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27 квітня 2016 року               м.Камінь-Каширський                                 № 141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«Про місцеві державні адміністрації», п. 7 Програми соціального захисту населення Камінь-Каширського  району на 2014-2016 роки затвердженої рішенням районної ради від 20.12.2013 року №30\6: 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1.Надати  матеріальну  грошову допомогу  мобілізованим військовослужбовцям: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</w:tabs>
        <w:autoSpaceDE w:val="false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324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 xml:space="preserve">Прізвище, Ім’я, по – батькові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60" w:right="0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Філюк Віталій Фед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-Каширський, вул. Радянськ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ич Анатолій Пав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-Каширський вул. Ковельська, 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ферчук Петро Олександ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ров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чук Микола Дми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иде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гун Ів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ров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                         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25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2500,00 грн. (дві  тисячі п’ятсот   гривень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45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В.ДУНАЙЧУ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06:00Z</dcterms:created>
  <dc:creator>Пользователь</dc:creator>
  <dc:description/>
  <cp:keywords/>
  <dc:language>en-US</dc:language>
  <cp:lastModifiedBy>user</cp:lastModifiedBy>
  <cp:lastPrinted>2016-04-27T10:06:00Z</cp:lastPrinted>
  <dcterms:modified xsi:type="dcterms:W3CDTF">2016-04-27T07:06:00Z</dcterms:modified>
  <cp:revision>2</cp:revision>
  <dc:subject/>
  <dc:title> </dc:title>
</cp:coreProperties>
</file>