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25 квітня 2016 року  </w:t>
      </w:r>
      <w:r>
        <w:rPr/>
        <w:t xml:space="preserve">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14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>Про відзначення в районі Дня пам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і та примирення, 71-ї річниці перемоги </w:t>
      </w:r>
      <w:r>
        <w:rPr>
          <w:szCs w:val="28"/>
          <w:lang w:val="ru-RU"/>
        </w:rPr>
        <w:br/>
      </w:r>
      <w:r>
        <w:rPr>
          <w:szCs w:val="28"/>
        </w:rPr>
        <w:t>над нацизмом, інших пам</w:t>
      </w:r>
      <w:r>
        <w:rPr>
          <w:szCs w:val="28"/>
          <w:lang w:val="ru-RU"/>
        </w:rPr>
        <w:t>’</w:t>
      </w:r>
      <w:r>
        <w:rPr>
          <w:szCs w:val="28"/>
        </w:rPr>
        <w:t>ятних дат Другої світової війн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ідповідно до статей 2, 6, 23, 31, 39 Закону України «Про місцеві державні адміністрації», Указу Президента України від 08 квітня 2016 року </w:t>
        <w:br/>
        <w:t xml:space="preserve">№ 130/2016 «Про відзначення у 2016 році Дня пам’яті та примирення і </w:t>
        <w:br/>
        <w:t xml:space="preserve">71-ї річниці перемоги над нацизмом у Другій світовій війні», розпорядження голови обласної державної адміністрації від 19 квітня 2016 року № 176 </w:t>
        <w:br/>
        <w:t>«</w:t>
      </w:r>
      <w:r>
        <w:rPr>
          <w:szCs w:val="28"/>
        </w:rPr>
        <w:t xml:space="preserve">Про відзначення в області Дня пам’яті та примирення, 71-ї річниці перемоги </w:t>
        <w:br/>
        <w:t xml:space="preserve">над нацизмом, інших пам’ятних дат Другої світової війни», </w:t>
      </w:r>
      <w:r>
        <w:rPr/>
        <w:t>з метою належного вшанування ветеранів війни, посилення уваги суспільства до їх потреб та поліпшення соціального захисту цієї категорії громадян, збереження пам</w:t>
      </w:r>
      <w:r>
        <w:rPr>
          <w:lang w:val="en-US"/>
        </w:rPr>
        <w:t>’</w:t>
      </w:r>
      <w:r>
        <w:rPr/>
        <w:t>яті про захисників Вітчизни й увічнення їх героїчного подвигу:</w:t>
      </w:r>
    </w:p>
    <w:p>
      <w:pPr>
        <w:pStyle w:val="Normal"/>
        <w:ind w:firstLine="708"/>
        <w:jc w:val="both"/>
        <w:rPr/>
      </w:pPr>
      <w:r>
        <w:rPr/>
        <w:t>1. Затвердити план заходів з відзначення в районі Дня пам’яті та примирення, 71-ї річниці перемоги над нацизмом, інших пам’ятних дат Другої світової війни (далі – план заходів), що додаєть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Normal"/>
        <w:jc w:val="both"/>
        <w:rPr>
          <w:lang w:val="en-US"/>
        </w:rPr>
      </w:pPr>
      <w:r>
        <w:rPr>
          <w:szCs w:val="28"/>
          <w:lang w:val="en-US"/>
        </w:rPr>
        <w:tab/>
      </w:r>
      <w:r>
        <w:rPr/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</w:t>
      </w:r>
    </w:p>
    <w:p>
      <w:pPr>
        <w:pStyle w:val="2"/>
        <w:ind w:firstLine="720"/>
        <w:rPr/>
      </w:pPr>
      <w:r>
        <w:rPr/>
        <w:t xml:space="preserve">2) про виконання плану заходів до </w:t>
      </w:r>
      <w:r>
        <w:rPr>
          <w:lang w:val="en-US"/>
        </w:rPr>
        <w:t>11</w:t>
      </w:r>
      <w:r>
        <w:rPr/>
        <w:t xml:space="preserve"> травня</w:t>
      </w:r>
      <w:r>
        <w:rPr>
          <w:lang w:val="en-US"/>
        </w:rPr>
        <w:t xml:space="preserve"> </w:t>
      </w:r>
      <w:r>
        <w:rPr>
          <w:lang w:val="ru-RU"/>
        </w:rPr>
        <w:t>та</w:t>
      </w:r>
      <w:r>
        <w:rPr>
          <w:lang w:val="en-US"/>
        </w:rPr>
        <w:t xml:space="preserve"> </w:t>
      </w:r>
      <w:r>
        <w:rPr/>
        <w:t>25 листопада 2016 року інформувати сектор інформаційної діяльності та технологій, комунікацій з громадськістю апарату райдержадміністрації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  <w:r>
        <w:rPr/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5 квітня 2016 року  № 140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/>
        <w:t>з підготовки і відзначення в районі Дня пам’яті та примирення, 71-ї річниці перемоги над нацизмом, інших пам’ятних дат Другої світової війн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безпечення виконання законодавчих актів з питань соціального захисту ветеран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безпечення своєчасної виплати щорічної разової грошової допомоги ветеранам війни, передбаченої законами України «Про статус ветеранів війни, гарантії їх соціального захисту» та «Про жертви нацистських переслідувань»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 5 травня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ивчення потреб та здійснення обстеження матеріально-побутових умов проживання одиноких ветеранів війни, жертв нацистських переслідувань, сімей загиблих учасників АТО для надання їм соціально-побутової допомог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4. Організація відвідування керівництвом органів виконавчої влади та місцевого самоврядування ветеранів війни за місцем їх проживання, </w:t>
        <w:br/>
        <w:t>в територіальному центрі соціального обслуговування (надання соціальних послуг) райдержадміністрації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, </w:t>
              <w:br/>
              <w:t xml:space="preserve">районна рада ветеранів війни і праці,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6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Залучення до надання допомоги ветеранам війни, жертвам нацистських переслідувань, учасникам АТО підприємств різних форм власності, установ, організацій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Надання в установленому законодавством порядку фінансової підтримки громадським організаціям ветеранів для забезпечення їх статутної діяльності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Забезпечення відповідно до законодавства проведення щорічного медичного обстеження й диспансеризації ветеранів війни та за потреби їх госпіталізації в першочерговому порядку з приділенням особливої уваги тим, хто проживає у сільській місцевості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централь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6 року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3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8. Забезпечення участі делегації від району у заходах, що відбудуться в </w:t>
        <w:br/>
        <w:t>м. Києві у зв’язку з відзначенням Дня пам’яті та примирення, 71-ї річниці перемоги над нацизмом (у разі надходження запрошення)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</w:t>
              <w:br/>
              <w:t xml:space="preserve">райдержадміністрації, </w:t>
              <w:br/>
              <w:t xml:space="preserve">районна рада ветеранів війни і праці, </w:t>
              <w:br/>
              <w:t>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6 ро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firstLine="540"/>
        <w:rPr/>
      </w:pPr>
      <w:r>
        <w:rPr>
          <w:szCs w:val="28"/>
        </w:rPr>
        <w:t>9. Проведення в районному центрі урочистої ходи від площі Культури до Обеліска Слави та Братської могили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технологій, комунікацій з громадськістю апарату райдержадміністрації,</w:t>
            </w:r>
            <w:r>
              <w:rPr>
                <w:szCs w:val="28"/>
              </w:rPr>
              <w:t xml:space="preserve"> </w:t>
              <w:br/>
              <w:t xml:space="preserve">відділи освіти, культури райдержадміністрації, </w:t>
              <w:br/>
              <w:t>виконком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9 травня 2016 року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10. Проведення біля Обеліска Слави та Братської могили у </w:t>
        <w:br/>
        <w:t>м. Камені-Каширському панахид та покладання квітів до пам’ятників і пам’ятних знаків у зв’язку з Днем пам’яті та примирення, 71-ю річницею перемоги над нацизмом, іншими пам’ятними датами Другої світової війни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ктор інформаційної діяльності та технологій, комунікацій з громадськістю апарату райдержадміністрації,</w:t>
            </w:r>
            <w:r>
              <w:rPr>
                <w:szCs w:val="28"/>
              </w:rPr>
              <w:t xml:space="preserve"> </w:t>
              <w:br/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8 травня, 9 травня, 22 червня, 21 липня, </w:t>
              <w:br/>
              <w:t>22 вересня, 28 жовтня 2016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1. Забезпечення підготовки й проведення в населених пунктах району тематичних заходів, присвячених Дню пам’яті та примирення, 71-й річниці перемоги над нацизмом, іншим пам’ятним датам Другої світової війни за участю ветеранів, учасників АТО, волонтерів, представників влади, трудових колективів, районних осередків політичних партій, громадських організацій, молоді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травня, 9 травня, 22 червня, 21 липня, </w:t>
              <w:br/>
              <w:t>22 вересня, 28 жовтня 2016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2. Підготовка пропозицій щодо відзначення ветеранів війни державними нагородами, відзнаками Кабінету Міністрів України, відомчими відзнаками, відзнаками облдержадміністрації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районна рада ветеранів війни і праці,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ітень 2016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Проведення у навчальних закладах району тематичних уроків, виховних годин, круглих столів, інших заходів, присвячених 71-й річниці перемоги над нацизмом та пам’ятним датам Другої світової війни, зустрічей учнівської молоді з ветеранами, бійцями АТО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протягом</w:t>
            </w:r>
            <w:r>
              <w:rPr>
                <w:szCs w:val="28"/>
              </w:rPr>
              <w:t xml:space="preserve"> 2016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4</w:t>
      </w:r>
      <w:r>
        <w:rPr>
          <w:szCs w:val="28"/>
          <w:lang w:val="ru-RU"/>
        </w:rPr>
        <w:t xml:space="preserve">. Проведення </w:t>
      </w:r>
      <w:r>
        <w:rPr>
          <w:szCs w:val="28"/>
        </w:rPr>
        <w:t>у районному народному краєзнавчому музеї</w:t>
      </w:r>
      <w:r>
        <w:rPr>
          <w:szCs w:val="28"/>
          <w:lang w:val="ru-RU"/>
        </w:rPr>
        <w:t xml:space="preserve"> акц</w:t>
      </w:r>
      <w:r>
        <w:rPr>
          <w:szCs w:val="28"/>
        </w:rPr>
        <w:t>ії «Символи війн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6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 Проведення у закладах культури культурно-мистецьких та інформаційно-просвітницьких заходів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6 року</w:t>
            </w:r>
          </w:p>
        </w:tc>
      </w:tr>
    </w:tbl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6. Організація у бібліотеках книжкових виставок, тематичних полиць, </w:t>
        <w:br/>
        <w:t>у шкільних музеях – експозицій, що висвітлюють історію Другої світової війн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6 року</w:t>
            </w:r>
          </w:p>
        </w:tc>
      </w:tr>
    </w:tbl>
    <w:p>
      <w:pPr>
        <w:pStyle w:val="Normal"/>
        <w:ind w:firstLine="708"/>
        <w:jc w:val="both"/>
        <w:rPr>
          <w:spacing w:val="10"/>
          <w:szCs w:val="28"/>
          <w:lang w:eastAsia="uk-UA"/>
        </w:rPr>
      </w:pPr>
      <w:r>
        <w:rPr>
          <w:spacing w:val="10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/>
        <w:t xml:space="preserve">17. Забезпечення упорядкування </w:t>
      </w:r>
      <w:r>
        <w:rPr>
          <w:szCs w:val="28"/>
        </w:rPr>
        <w:t>пам’ятних знаків, пам’ятників, братських могил</w:t>
      </w:r>
      <w:r>
        <w:rPr/>
        <w:t xml:space="preserve"> та інших місць поховання загиблих захисників Вітчизни, меморіальних дошок, музеїв, кімнат бойової слав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сектор житлово-комунального господарства та будівництва апарату райдержадміністрації</w:t>
            </w:r>
            <w:r>
              <w:rPr>
                <w:szCs w:val="28"/>
              </w:rPr>
              <w:t>,</w:t>
              <w:br/>
              <w:t xml:space="preserve">відділи культури,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2016 року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8. Організація проведення спортивно-масових та фізкультурно- оздоровчих заходів, присвячених 71-й річниці перемоги над нацизм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у справах молоді та  спорту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9. Сприяння громадським організаціям у проведенні тематичних заходів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інформаційної діяльності та технологій, комунікацій з громадськістю апарату райдержадміністрації</w:t>
              <w:b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6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0. Сприяння висвітленню у засобах масової інформації заходів з відзначення в районі Дня пам’яті та примирення, 71-ї річниці перемоги над нацизмом, інших пам’ятних дат Другої світової війни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</w:t>
              <w:br/>
              <w:t>редакції районної громадсько-політичної газети «Полісся» та проводового радіомов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ягом 2016 рок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21. </w:t>
      </w:r>
      <w:r>
        <w:rPr/>
        <w:t xml:space="preserve">Забезпечення у місцях проведення заходів з відзначення в </w:t>
      </w:r>
      <w:r>
        <w:rPr>
          <w:lang w:val="ru-RU"/>
        </w:rPr>
        <w:t>район</w:t>
      </w:r>
      <w:r>
        <w:rPr/>
        <w:t xml:space="preserve">і </w:t>
        <w:br/>
        <w:t>Дня пам</w:t>
      </w:r>
      <w:r>
        <w:rPr>
          <w:lang w:val="en-US"/>
        </w:rPr>
        <w:t>’</w:t>
      </w:r>
      <w:r>
        <w:rPr/>
        <w:t>яті та примирення, 71-ї річниці перемоги над нацизмом, інших пам</w:t>
      </w:r>
      <w:r>
        <w:rPr>
          <w:lang w:val="en-US"/>
        </w:rPr>
        <w:t>’</w:t>
      </w:r>
      <w:r>
        <w:rPr/>
        <w:t>ятних дат Другої світової війни, охорони громадського порядку, дотримання вимог з безпеки дорожнього руху й медичного супровод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Камінь-Каширський відділ поліції </w:t>
              <w:br/>
              <w:t>Головного управління Національної поліції України у Волинській області</w:t>
            </w:r>
            <w:r>
              <w:rPr>
                <w:szCs w:val="28"/>
              </w:rPr>
              <w:t xml:space="preserve">, </w:t>
              <w:br/>
              <w:t>центральна районна лікар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тягом 2016 року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29:00Z</dcterms:created>
  <dc:creator>1</dc:creator>
  <dc:description/>
  <cp:keywords/>
  <dc:language>en-US</dc:language>
  <cp:lastModifiedBy>user</cp:lastModifiedBy>
  <cp:lastPrinted>2016-03-21T14:07:00Z</cp:lastPrinted>
  <dcterms:modified xsi:type="dcterms:W3CDTF">2016-04-27T07:29:00Z</dcterms:modified>
  <cp:revision>2</cp:revision>
  <dc:subject/>
  <dc:title>             15 січня 2009 року                       м</dc:title>
</cp:coreProperties>
</file>