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0 квітня 2016 року 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3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Європ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/>
        <w:t xml:space="preserve">Указу Президента України від 19  квітня 2003 року </w:t>
        <w:br/>
        <w:t xml:space="preserve">№ 339/2003 «Про День Європи», розпорядження голови обласної державної адміністрації від 12 квітня 2016 року № 168 «Про відзначення в області </w:t>
        <w:br/>
        <w:t xml:space="preserve">Дня Європи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Затвердити План заходів щодо відзначення в районі у 2016 році </w:t>
        <w:br/>
        <w:t>Дня Європи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;  </w:t>
      </w:r>
    </w:p>
    <w:p>
      <w:pPr>
        <w:pStyle w:val="2"/>
        <w:ind w:firstLine="720"/>
        <w:rPr/>
      </w:pPr>
      <w:r>
        <w:rPr/>
        <w:t>2) про виконання плану заходів до 27 травня 2016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0 квітня 2016 року  № 139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я Європ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Проведення в районному центрі присвяченої Дню Європи в Україні тематичної конференції за участю представників інститутів громадянського суспільства, громадської ради, підприємницького активу кра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технологій, комунікацій з громадськістю,</w:t>
            </w:r>
            <w:r>
              <w:rPr>
                <w:szCs w:val="28"/>
              </w:rPr>
              <w:t xml:space="preserve"> відділ економічного розвитку, торгівлі, інфраструктури та туризму</w:t>
            </w:r>
            <w:r>
              <w:rPr/>
              <w:t xml:space="preserve"> </w:t>
              <w:br/>
              <w:t xml:space="preserve">апарату райдержадміністрації,  </w:t>
              <w:br/>
              <w:t>відділи освіти,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6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2. Організація та проведення в районі єдиного дня інформування насел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12 трав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3. Виготовлення та поширення символіки Євросоюзу на території району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4. Проведення інформаційно-просвітницьких заходів, семінарів, конференцій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</w:rPr>
        <w:t>5. </w:t>
      </w:r>
      <w:r>
        <w:rPr>
          <w:spacing w:val="-8"/>
          <w:szCs w:val="28"/>
        </w:rPr>
        <w:t>Організація у бібліотеках району</w:t>
      </w:r>
      <w:r>
        <w:rPr>
          <w:szCs w:val="28"/>
        </w:rPr>
        <w:t xml:space="preserve"> книжкових виставок: «Об</w:t>
      </w:r>
      <w:r>
        <w:rPr>
          <w:szCs w:val="28"/>
          <w:lang w:val="ru-RU"/>
        </w:rPr>
        <w:t>’</w:t>
      </w:r>
      <w:r>
        <w:rPr>
          <w:szCs w:val="28"/>
        </w:rPr>
        <w:t>єднана Європа: єдність у розмаїтті», фотовиставок «Мандруючи Європою»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br/>
        <w:t>п</w:t>
      </w:r>
      <w:r>
        <w:rPr>
          <w:szCs w:val="28"/>
        </w:rPr>
        <w:t>роведення у районному народному краєзнавчому музеї інформаційної години на тему «Угода про Асоціацію: юридичні аспекти та наслідки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6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lang w:val="ru-RU"/>
        </w:rPr>
        <w:t>6</w:t>
      </w:r>
      <w:r>
        <w:rPr/>
        <w:t>. </w:t>
      </w:r>
      <w:r>
        <w:rPr>
          <w:szCs w:val="28"/>
        </w:rPr>
        <w:t xml:space="preserve">Проведення уроку на тему: «Україна – європейська держава»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осв</w:t>
            </w:r>
            <w:r>
              <w:rPr>
                <w:szCs w:val="28"/>
              </w:rPr>
              <w:t>і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6 року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7. </w:t>
      </w:r>
      <w:r>
        <w:rPr>
          <w:bCs/>
          <w:szCs w:val="28"/>
        </w:rPr>
        <w:t>Сприяння у проведенні фестивалю шкільної творчості «Євробачення». Конкурс пісні до Дня Європи «Співаємо пісні країн Європи»</w:t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діли </w:t>
            </w:r>
            <w:r>
              <w:rPr>
                <w:szCs w:val="28"/>
                <w:lang w:val="ru-RU"/>
              </w:rPr>
              <w:t xml:space="preserve">культури, освіти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6 року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8.</w:t>
      </w:r>
      <w:r>
        <w:rPr/>
        <w:t> </w:t>
      </w:r>
      <w:r>
        <w:rPr>
          <w:szCs w:val="28"/>
        </w:rPr>
        <w:t xml:space="preserve">Конкурс дитячих малюнків на асфальті. Під час цих заходів талановиті діти малюватимуть на алеях та вулицях міста і сіл своє бачення європейського розвитку рідного краю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діли </w:t>
            </w:r>
            <w:r>
              <w:rPr>
                <w:szCs w:val="28"/>
                <w:lang w:val="ru-RU"/>
              </w:rPr>
              <w:t xml:space="preserve">культури, освіти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6 року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 Підготовка та розміщення інформації про День Європи на офіційному веб-сайті райдержадміністрації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0. Висвітлення заходів, що відбуватимуться на Волині у рамках  відзначення Днів Європ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11. Виготовлення і трансляція тематичних радіопередач на тему євроінтеграційних процесів на Волині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редакція районного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44:00Z</dcterms:created>
  <dc:creator>1</dc:creator>
  <dc:description/>
  <cp:keywords/>
  <dc:language>en-US</dc:language>
  <cp:lastModifiedBy>user</cp:lastModifiedBy>
  <cp:lastPrinted>2016-03-21T14:07:00Z</cp:lastPrinted>
  <dcterms:modified xsi:type="dcterms:W3CDTF">2016-04-26T05:44:00Z</dcterms:modified>
  <cp:revision>2</cp:revision>
  <dc:subject/>
  <dc:title>             15 січня 2009 року                       м</dc:title>
</cp:coreProperties>
</file>