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13385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АМІНЬ-КАШИРСЬКА РАЙОННА ДЕРЖАВНА АДМІНІСТРАЦІЯ ВОЛИНСЬКОЇ ОБЛАСТІ</w:t>
      </w:r>
    </w:p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0" w:after="304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0 квітня 2016 року                м. Камінь-Каширський                                      № 137</w:t>
      </w:r>
    </w:p>
    <w:p>
      <w:pPr>
        <w:pStyle w:val="Normal"/>
        <w:widowControl w:val="false"/>
        <w:shd w:fill="FFFFFF" w:val="clear"/>
        <w:tabs>
          <w:tab w:val="clear" w:pos="708"/>
          <w:tab w:val="left" w:pos="9656" w:leader="none"/>
        </w:tabs>
        <w:autoSpaceDE w:val="false"/>
        <w:spacing w:before="0" w:after="304"/>
        <w:ind w:right="-1016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несення змін до складу колегії та спеціальної колегії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-8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Відповідно до п. 9  ст. 39 Закону України "Про місцеві державні адміністрації", п.44 Регламенту Камінь - Каширської районної державної адміністрації, затвердженого розпорядженням голови райдержадміністрації від 16.09.2011 року № 290, внести наступні зміни до складу колегії та спеціальної колегії районної державної адміністрації, затвердженого розпорядженням голови райдержадміністрації від 01 січня 2011 року № 30 (зі змінами):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-8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1. Увести до складу колегії та спеціальної колегії районної державної адміністрації МИХАЛІКА Олександра Юрійовича – першого заступника голови Камінь - Каширської районної державної адміністрації – заступника голови  колегії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</w:t>
        <w:tab/>
        <w:tab/>
        <w:tab/>
        <w:t xml:space="preserve">          </w:t>
        <w:tab/>
        <w:tab/>
        <w:t xml:space="preserve">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>Митчик  23051</w:t>
      </w:r>
    </w:p>
    <w:sectPr>
      <w:type w:val="nextPage"/>
      <w:pgSz w:w="12240" w:h="15840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33:00Z</dcterms:created>
  <dc:creator>User</dc:creator>
  <dc:description/>
  <cp:keywords/>
  <dc:language>en-US</dc:language>
  <cp:lastModifiedBy>user</cp:lastModifiedBy>
  <cp:lastPrinted>2015-05-16T12:41:00Z</cp:lastPrinted>
  <dcterms:modified xsi:type="dcterms:W3CDTF">2016-04-26T05:33:00Z</dcterms:modified>
  <cp:revision>2</cp:revision>
  <dc:subject/>
  <dc:title> </dc:title>
</cp:coreProperties>
</file>