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365" w:hanging="0"/>
        <w:jc w:val="left"/>
        <w:rPr/>
      </w:pPr>
      <w:r>
        <w:rPr/>
        <w:t>04 квітня 2016 року               м.Камінь-Каширський                                   № 11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ходи щодо попере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никнення масових пожеж лісів, торф’яників і сільгоспугід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ягом пожеженебезпечного періоду 2016 рок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Відповідно до статей 6, 28 Закону України «Про місцеві державні адміністрації», статті 4 Закону України «Про пожежну безпеку», статей 31, 32, 88</w:t>
      </w:r>
      <w:r>
        <w:rPr>
          <w:sz w:val="28"/>
          <w:szCs w:val="28"/>
        </w:rPr>
        <w:t xml:space="preserve"> Лісового кодексу України, пункту 3 Правил пожежної безпеки в лісах України, </w:t>
      </w:r>
      <w:r>
        <w:rPr>
          <w:spacing w:val="-2"/>
          <w:sz w:val="28"/>
          <w:szCs w:val="28"/>
        </w:rPr>
        <w:t>затверджених наказом Держкомлісгоспу України від 27 грудня 2004 року № 278,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зареєстрованим у Міністерстві юстиції України 24 березня 2005 року за № 328/10608 (далі – Правила), розпорядження голови обласної державної адміністрації від 16 березня 2016 року №119 «Про </w:t>
      </w:r>
      <w:r>
        <w:rPr>
          <w:sz w:val="28"/>
          <w:szCs w:val="28"/>
        </w:rPr>
        <w:t xml:space="preserve">заходи щодо попередження виникнення масових пожеж лісів, торф’яників і сільгоспугідь протягом пожеженебезпечного періоду 2016 року», </w:t>
      </w:r>
      <w:r>
        <w:rPr>
          <w:spacing w:val="-2"/>
          <w:sz w:val="28"/>
          <w:szCs w:val="28"/>
        </w:rPr>
        <w:t xml:space="preserve">враховуючи рішення колегії районної державної адміністрації від    березня 2016 року № 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: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ЗОБОВ’ЯЗУЮ: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керівників управлінь, відділів та інших структурних підрозділів райдержадміністрації, територіальних підрозділів центральних органів виконавчої вл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 xml:space="preserve">відповідно до компетенції забезпечити неухильне виконання комплексного плану щодо протипожежного захисту лісів, торфовищ і сільгоспугідь протягом пожеженебезпечного періоду 2016 року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посилити контроль і вжити заходів щодо забезпечення місцевої та відомчої пожежної охорони необхідною технікою, засобами пожежегасіння та зв’язку, укомплектувати їх особовим складом згідно зі штатними розпис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у встановленому законодавством порядку залучити кошти місцевих бюджетів для здійснення лісогосподарськими підприємствами заходів з охорони лісів від пожеж, зокрема придбання протипожежних технічних засобів та проведення інших протипожежних робі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вести до відома громадян та посадових осіб, що випалювання стерні, луків, пасовищ, ділянок зі степовою, водно-болотною та іншою природною рослинністю, рослинності (або її залишків) і опалого листя на землях сільськогосподарського призначення, у смугах відводу автомобільних доріг, залізниць, у парках, інших зелених насадженнях та газонах у населених пунктах тягнуть за собою накладення штрафів на громадян та посадових осіб;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 управління агропромислового розвитку районної державної адміністрації (Г.Супрунюк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ужити організаційних заходів щодо посилення контролю за станом протипожежної безпеки під час виконання весняно-польових робіт із збирання врожаю та робіт із заготівлі кормів для потреб тваринництва, дотримання суб’єктами господарювання вимог Правил пожежної безпеки в агропромисловому комплексі;</w:t>
      </w:r>
    </w:p>
    <w:p>
      <w:pPr>
        <w:pStyle w:val="TextBody"/>
        <w:tabs>
          <w:tab w:val="clear" w:pos="708"/>
          <w:tab w:val="left" w:pos="851" w:leader="none"/>
          <w:tab w:val="left" w:pos="510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рекомендувати керівникам агроформувань забезпечити проведення профілактичних заходів щодо попередження пожеж у місцях збирання врожаю, зберігання та переробки сільськогосподарської продук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 відділ освіти райдержадміністрації (В.Пась) спільно з Камінь-Каширським РВ УДСНС України з надзвичайних ситуацій в Волинській області (А.Багнюк) організувати роботу для ознайомлення школярів із дотриманням Правил пожежної безпеки у лісах України;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szCs w:val="28"/>
        </w:rPr>
        <w:t> </w:t>
      </w:r>
      <w:r>
        <w:rPr>
          <w:sz w:val="28"/>
          <w:szCs w:val="28"/>
        </w:rPr>
        <w:t>сектор інформаційної діяльності та технологій, комунікацій з громадськістю апарату райдержадміністрації (Н. Шуйчи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сприяти висвітленню у засобах масової інформації питань, пов’язаних з охороною лісів від пожеж, за поданням державних органів лісового господар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рекомендувати місцевим засобам масової інформації безоплатно оприлюднювати звернення лісогосподарських підприємств з охорони лісів від пожеж.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>РЕКОМЕНДУВА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виконавчим комітетам міської та сільських рад району забезпечити виконання завдань, зазначених у підпункті 1) пункту 1 цього розпорядження;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Камінь-Каширському РВ УДСНС України  з надзвичайних ситуацій в Волинській області (А.Багню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 настання пожеженебезпечного періоду організувати та провести спільний огляд готовності всіх лісогосподарських підприємств до виявлення та гасіння пожеж у ліс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виконання завдань, зазначених у підпункті 1) пункту 1 цього розпорядження;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Cs w:val="28"/>
        </w:rPr>
        <w:t> </w:t>
      </w:r>
      <w:r>
        <w:rPr>
          <w:sz w:val="28"/>
          <w:szCs w:val="28"/>
        </w:rPr>
        <w:t>Державним підприємствам «Камінь-Каширський лісгосп» (В.Кузьмич) та «СЛАП Камінь-Каширськагроліс» (С.Вов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забезпечити виконання протипожежних заходів в обсягах, передбачених комплексними планами дій щодо протипожежного захисту лісів протягом пожеженебезпечного періоду 2016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у встановленому законодавством порядку організувати постійне спостереження за лісовими масивами, рейди і патрулювання з метою виявлення та притягнення порушників Правил пожежної безпеки в лісах України до адміністративної відповідальності згідно з чинним законодавств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у період встановлення високого та надзвичайно високого класів пожежної небезпеки створити спільні рейдові групи у складі працівників державної лісової охорони, Державної служби України з надзвичайних ситуацій,  національної поліції України, екологічної служби, представників місцевих органів виконавчої влади для проведення профілактичних заходів та відпрацювання упродовж літнього сезону лісових масив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 xml:space="preserve">забезпечити термінове оповіщення Камінь-Каширського РВ УДСНС України з надзвичайних ситуацій в Волинській області про пожежі в лісах, які досягли (або можуть набути) рівня надзвичайної ситуації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створити відповідно до встановлених нормативів відомчі запаси паливно-мастильних матеріалів на випадок гасіння великих лісових пожеж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інформувати громадян та посадових осіб, що згідно з Правилами протягом пожеженебезпечного періоду забороняється розведення багать у лісі, випалювання трави та інших рослинних решток на землях лісового фонду, а також інших земельних ділянках, що безпосередньо примикають до лісу, звалювання та спалювання у лісових насадженнях сміття, будівельних залишків, побутових та горючих відходів тощо. Також протягом пожеженебезпечного періоду спалювання порубкових решток виконується тільки у безвітряну або дощову погоду під наглядом спеціально призначених осіб. У посушливий період (10 і більше днів без дощу) спалювання порубкових решток не дозволяється;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szCs w:val="28"/>
        </w:rPr>
        <w:t> </w:t>
      </w:r>
      <w:r>
        <w:rPr>
          <w:bCs/>
          <w:sz w:val="28"/>
          <w:szCs w:val="28"/>
        </w:rPr>
        <w:t>Камінь-Каширському відділу поліції головного управління Національної поліції</w:t>
      </w:r>
      <w:r>
        <w:rPr>
          <w:sz w:val="28"/>
          <w:szCs w:val="28"/>
        </w:rPr>
        <w:t xml:space="preserve"> України в Волинській області (В.Чих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у період встановлення високого та надзвичайно високого класів пожежної небезпеки забезпечити участь представників  районного відділу поліції у проведенні спільних рейдів з виявлення та притягнення до відповідальності порушників Прави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за поданням державних лісогосподарських підприємств забезпечити оперативне проведення перевірок з виявлення та притягнення до відповідальності винних у виникненні лісових пожеж;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ейчук 23761</w:t>
      </w:r>
    </w:p>
    <w:sectPr>
      <w:type w:val="nextPage"/>
      <w:pgSz w:w="11906" w:h="16838"/>
      <w:pgMar w:left="1800" w:right="566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2">
    <w:name w:val="Назва документа"/>
    <w:basedOn w:val="Normal"/>
    <w:next w:val="Style11"/>
    <w:qFormat/>
    <w:pPr>
      <w:keepNext w:val="true"/>
      <w:keepLines/>
      <w:suppressAutoHyphens w:val="true"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12:00Z</dcterms:created>
  <dc:creator>Пользователь</dc:creator>
  <dc:description/>
  <cp:keywords/>
  <dc:language>en-US</dc:language>
  <cp:lastModifiedBy>user</cp:lastModifiedBy>
  <cp:lastPrinted>2013-11-20T12:46:00Z</cp:lastPrinted>
  <dcterms:modified xsi:type="dcterms:W3CDTF">2016-04-11T07:12:00Z</dcterms:modified>
  <cp:revision>2</cp:revision>
  <dc:subject/>
  <dc:title> </dc:title>
</cp:coreProperties>
</file>