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>04 квітня 2016 року                 м.Камінь-Каширський                                № 116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стан кадрової  роботи в апараті та структурни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ідрозділах райдержадміністраці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метою забезпечення дотримання чинного законодавства з питань державної служби та відповідно до ст. ст. 5, 11 Закону України  „ Про місцеві державні адміністрації ” ст.ст. 28,29 Закону України, рішення колегії райдержадміністрації від 29 березня 2016 року № 2/7:</w:t>
      </w:r>
    </w:p>
    <w:p>
      <w:pPr>
        <w:pStyle w:val="Normal"/>
        <w:shd w:fill="FFFFFF" w:val="clear"/>
        <w:spacing w:lineRule="exact" w:line="322"/>
        <w:ind w:right="14" w:firstLine="744"/>
        <w:jc w:val="both"/>
        <w:rPr/>
      </w:pPr>
      <w:r>
        <w:rPr>
          <w:sz w:val="28"/>
        </w:rPr>
        <w:t xml:space="preserve">1. Начальникам відділу організаційно-кадрової роботи апарату (С.Митчик), </w:t>
      </w:r>
      <w:r>
        <w:rPr>
          <w:sz w:val="28"/>
          <w:szCs w:val="28"/>
        </w:rPr>
        <w:t xml:space="preserve">управління агропромислового розвитку (Г.Супрунюк), начальнику </w:t>
      </w:r>
      <w:r>
        <w:rPr>
          <w:color w:val="000000"/>
          <w:sz w:val="28"/>
          <w:szCs w:val="28"/>
        </w:rPr>
        <w:t>управління фінансів (В.Бортнійчук),  управління соціального захисту населення</w:t>
      </w:r>
      <w:r>
        <w:rPr>
          <w:sz w:val="28"/>
          <w:szCs w:val="28"/>
        </w:rPr>
        <w:t xml:space="preserve"> (М.Демидюк) </w:t>
      </w:r>
      <w:r>
        <w:rPr>
          <w:sz w:val="28"/>
        </w:rPr>
        <w:t>райдержадміністрації, працівникам управлінь, які ведуть  питання кадрового забезпеченн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) Підвищити  відповідальність за дотриманням нормативно-правових вимог чинного законодавства з питань прийняття, проходження та припинення державної служб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) Приділяти увагу  організації навчання, підготовки та підвищення  кваліфікації державних службовців.  З метою удосконалення професійної підготовки кадрів  проводити стажування кандидатур на заміщення  вакантних посад державних службовців. Організувати систематичне навчання працівників з питань дотримання законодавства про державну службу та антикорупційного законодав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) Щорічно переглядати та аналізувати якісний склад державних службовців, проводити роботу щодо залучення на державну службу молоді.</w:t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4) До 01.05.2016 переглянути особові справи державних службовців та привести їх у відповідність до Порядку ведення особових справ державних службовців в органах виконавчої влади, затвердженого постановою Кабінету Міністрів України від 25 травня 1998 року № 731. Вчасно здійснювати розгляд питань щодо присвоєння чергових рангів та обчислення стажу державної служби працівників структурних підрозділів райдержадміністрації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) Вжити заходів щодо попередження корупційних діянь серед державних службовців.  Щорічно до 1 квітня  забезпечити подачу декларацій про майно, доходи, витрати та фінансові зобов’язання фінансового характеру щодо себе та членів   сім’ї працівниками райдержадміністрації.</w:t>
      </w:r>
      <w:r>
        <w:rPr>
          <w:sz w:val="28"/>
          <w:szCs w:val="28"/>
        </w:rPr>
        <w:t xml:space="preserve"> Звернути особливу увагу на своєчасність подання, правильність і повноту заповнення деклараці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Відділу організаційно-кадрової роботи апарату райдержадміністрації (С.Митчик) постійно аналізувати стан  кадрової роботи в апараті, управліннях і відділах райдержадміністрації та забезпечувати розгляд  цього питання на засіданнях колегії, нарадах при  голові та керівнику апарату райдержадміністрац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3. Відділу юридичної 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 (В.Сорочук) забезпечити   проведення  профілактичної роботи щодо  попередження корупційних проявів  серед державних службовців апарату та структурних підрозділів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Начальникам відділу організаційно-кадрової роботи апарату (С.Митчик), </w:t>
      </w:r>
      <w:r>
        <w:rPr>
          <w:sz w:val="28"/>
          <w:szCs w:val="28"/>
        </w:rPr>
        <w:t xml:space="preserve">управління агропромислового розвитку (Г.Супрунюк), начальнику </w:t>
      </w:r>
      <w:r>
        <w:rPr>
          <w:color w:val="000000"/>
          <w:sz w:val="28"/>
          <w:szCs w:val="28"/>
        </w:rPr>
        <w:t>управління фінансів (В.Бортнійчук),  управління соціального захисту населення</w:t>
      </w:r>
      <w:r>
        <w:rPr>
          <w:sz w:val="28"/>
          <w:szCs w:val="28"/>
        </w:rPr>
        <w:t xml:space="preserve"> (М.Демидюк) </w:t>
      </w:r>
      <w:r>
        <w:rPr>
          <w:sz w:val="28"/>
        </w:rPr>
        <w:t xml:space="preserve">райдержадміністрації,  відділу юридичної 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 (В.Сорочук) </w:t>
      </w:r>
      <w:r>
        <w:rPr>
          <w:sz w:val="28"/>
          <w:szCs w:val="28"/>
        </w:rPr>
        <w:t>про виконання цього розпорядження проінформувати райдержадміністрацію до 01.01.2017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Контроль за виконанням цього розпорядження покласти на керівника апарату райдержадміністрації відповідно до розподілу обов’язків. 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spacing w:lineRule="auto" w:line="360"/>
        <w:rPr>
          <w:b/>
          <w:b/>
          <w:spacing w:val="8"/>
          <w:sz w:val="28"/>
        </w:rPr>
      </w:pPr>
      <w:r>
        <w:rPr>
          <w:spacing w:val="8"/>
          <w:sz w:val="28"/>
        </w:rPr>
        <w:t>Голова</w:t>
      </w:r>
      <w:r>
        <w:rPr>
          <w:b/>
          <w:spacing w:val="8"/>
          <w:sz w:val="28"/>
        </w:rPr>
        <w:tab/>
        <w:tab/>
        <w:tab/>
        <w:tab/>
        <w:tab/>
        <w:tab/>
        <w:tab/>
        <w:tab/>
        <w:tab/>
        <w:t xml:space="preserve"> В.ДУНАЙЧУК</w:t>
      </w:r>
    </w:p>
    <w:p>
      <w:pPr>
        <w:pStyle w:val="Normal"/>
        <w:spacing w:lineRule="auto" w:line="360"/>
        <w:rPr/>
      </w:pPr>
      <w:r>
        <w:rPr>
          <w:spacing w:val="8"/>
          <w:sz w:val="28"/>
        </w:rPr>
        <w:t>Митчик 23051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27:00Z</dcterms:created>
  <dc:creator>Пользователь</dc:creator>
  <dc:description/>
  <cp:keywords/>
  <dc:language>en-US</dc:language>
  <cp:lastModifiedBy>user</cp:lastModifiedBy>
  <cp:lastPrinted>2016-04-01T11:06:00Z</cp:lastPrinted>
  <dcterms:modified xsi:type="dcterms:W3CDTF">2016-04-06T12:27:00Z</dcterms:modified>
  <cp:revision>2</cp:revision>
  <dc:subject/>
  <dc:title> </dc:title>
</cp:coreProperties>
</file>