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rPr>
          <w:spacing w:val="8"/>
          <w:lang w:val="uk-UA"/>
        </w:rPr>
      </w:pPr>
      <w:r>
        <w:rPr>
          <w:spacing w:val="8"/>
          <w:lang w:val="uk-UA"/>
        </w:rPr>
        <w:t xml:space="preserve">                                                                </w:t>
      </w: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 w:val="false"/>
          <w:b w:val="false"/>
          <w:szCs w:val="28"/>
        </w:rPr>
      </w:pP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 xml:space="preserve">РОЗПОРЯДЖЕННЯ                      </w:t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31 березня 2016 року          м.Камінь-Каширський                               №  113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ab/>
        <w:tab/>
      </w:r>
    </w:p>
    <w:p>
      <w:pPr>
        <w:pStyle w:val="Normal"/>
        <w:widowControl w:val="false"/>
        <w:autoSpaceDE w:val="false"/>
        <w:ind w:left="284" w:hanging="426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продовження  у 2016 році </w:t>
      </w:r>
    </w:p>
    <w:p>
      <w:pPr>
        <w:pStyle w:val="Normal"/>
        <w:widowControl w:val="false"/>
        <w:autoSpaceDE w:val="false"/>
        <w:ind w:left="284" w:hanging="426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сеукраїнської акції "За чисте довкілля" </w:t>
      </w:r>
    </w:p>
    <w:p>
      <w:pPr>
        <w:pStyle w:val="Normal"/>
        <w:widowControl w:val="false"/>
        <w:autoSpaceDE w:val="false"/>
        <w:ind w:left="284" w:hanging="426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ей 2, 3, 5, 20 Закону України «Про місцеві державні адміністрації», статті 9 Закону України «Про благоустрій населених пунктів»,   з метою поліпшення стану довкілля, залучення широких верств населення до благоустрою, озеленення і приведення у належний санітарний стан населених пунктів та прилеглих територій, територій підприємств, установ, організацій незалежно від форми власності та підпорядкування, на виконання розпорядження  заступника  голови облдержадміністрації  від  11 березня    2016 року   № 103  "Про продовження у  2016 році всеукраїнської акції "За чисте довкілля",  рішення колегії райдержадміністрації від  29.03.2016 року             № 2/2 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ЗОБОВ"ЯЗУЮ структурні підрозділи райдержадміністрації, територіальні підрозділи центральних органів виконавчої влади,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Ю виконкомам міської, сільських рад  у рамках проведення в районі у 2016 році всеукраїнської акції "За чисте довкілля" забезпечити проведення 15 квітня 2016 року "Дня довкілля"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2. Виконкомам міської, сільських рад забезпечит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1)  постійну роботу з упорядкування територій населених пунктів, поліпшення їх благоустрою та озеленення;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2)    залучати територіальні громади, установи й організації, незалежно від форм власності, до робіт з благоустрою власних та прилеглих територій, місць загального користування шляхом проведення толок, місячників з благоустрою, упорядкування діючих та</w:t>
      </w:r>
      <w:r>
        <w:rPr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ліквідації стихійних сміттєзвалищ;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) спільно  територіальним центром соціального обслуговування (надання соціальних послуг) райдержадміністрації (П. Новосад)   надати практичну допомогу пільговим категоріям громадян, одиноким престарілим у впорядкуванні їх садиб. </w:t>
      </w:r>
      <w:r>
        <w:rPr>
          <w:sz w:val="28"/>
          <w:szCs w:val="28"/>
        </w:rPr>
        <w:t>Залучати громадян, що перебувають на обліку у районному центрі зайнятості</w:t>
      </w:r>
      <w:r>
        <w:rPr>
          <w:sz w:val="28"/>
          <w:szCs w:val="28"/>
          <w:lang w:val="uk-UA"/>
        </w:rPr>
        <w:t xml:space="preserve"> (Л. Дзямко) </w:t>
      </w:r>
      <w:r>
        <w:rPr>
          <w:sz w:val="28"/>
          <w:szCs w:val="28"/>
        </w:rPr>
        <w:t xml:space="preserve"> до проведення громадських робіт по благоустрою населених пунктів</w:t>
      </w:r>
      <w:r>
        <w:rPr>
          <w:sz w:val="28"/>
          <w:szCs w:val="28"/>
          <w:lang w:val="uk-UA"/>
        </w:rPr>
        <w:t>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4) утримання в належному санітарному стані прибережних територій водних об’єктів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5) організацію робіт з прибирання сміття та побутових відходів вздовж доріг загального користування в межах населених пунктів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>6</w:t>
      </w:r>
      <w:r>
        <w:rPr>
          <w:sz w:val="28"/>
          <w:szCs w:val="28"/>
          <w:lang w:val="uk-UA"/>
        </w:rPr>
        <w:t xml:space="preserve">)   установлення єдиного санітарного дня –  п'ятниці;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>7</w:t>
      </w:r>
      <w:r>
        <w:rPr>
          <w:sz w:val="28"/>
          <w:szCs w:val="28"/>
          <w:lang w:val="uk-UA"/>
        </w:rPr>
        <w:t>) проведення оцінки санітарного стану територій під особистим контролем  міського та сільських голів;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)  упорядкування кладовищ, меморіалів, пам’ятників, братських могил  та інших місць поховання загиблих захисників Вітчизни, меморіальних дощок, музеїв;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9</w:t>
      </w:r>
      <w:r>
        <w:rPr>
          <w:sz w:val="28"/>
          <w:szCs w:val="28"/>
          <w:lang w:val="uk-UA"/>
        </w:rPr>
        <w:t>)  упорядкування,  приведення до належного естетичного та санітарного стану прибудинкових територій, дитячих та спортивних майданчиків, парків, скверів, інших об’єктів масового перебування та відпочинку населення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10) спільно з відділом освіти  райдержадміністрації (В. Пась)  провести у загальноосвітніх навчальних закладах акції „Посади дерево і збережи його“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3. Виробничому управлінню житлово-комунального господарства             (І.Каденчук)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1) Укласти договори з власниками присадибних ділянок, керівниками установ, організацій, підприємцями на прибирання території до проїзної частини вулиці та вивезення твердих побутових відходів - до кінця 2016 ро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2) Привести  до належного санітарного стану міський полігон ТПВ та прилеглу територію, дороги, кладовища,  території міського парку, ринків та  торгових об’єктів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- до 01.05.2016 року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4. Державним підприємствам "Камінь-Каширське лісове господарство"              (В. Кузьмич) і  «Спеціалізоване лісогосподарське агропромислове підприємство «Камінь-Каширськагроліс» (С. Вовк) навести належний порядок у рекреаційних зонах до 01.05.2016 року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Камінь-Каширській дорожній дільниці філії «Старовижівський автодор»   (В. Остапук) завершити роботи по прибиранню доріг до Великодніх свят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6. Районному відділу управління державної служби з надзвичайних ситуацій України  у Волинській області (А. Багнюк) посилити контроль за протипожежною безпекою під час робіт по санітарній очистці територій від сміття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7. Визнати таким, що втратило чинність, розпорядження голови райдержадміністрації від 27 березня 2015 року № 29 „ Про продовження у     2015 році  всеукраїнської акції "За чисте довкілля  “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8. Контроль за виконанням цього розпорядження залишаю за собою.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  <w:lang w:val="uk-UA"/>
        </w:rPr>
        <w:t>Голова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 xml:space="preserve">                                                                                       </w:t>
      </w:r>
      <w:r>
        <w:rPr>
          <w:b/>
          <w:sz w:val="28"/>
          <w:szCs w:val="28"/>
          <w:lang w:val="uk-UA"/>
        </w:rPr>
        <w:t>В. ДУНАЙЧУК</w:t>
      </w: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осік  23560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800" w:right="567" w:gutter="0" w:header="720" w:top="776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969" w:hanging="0"/>
      <w:jc w:val="both"/>
    </w:pPr>
    <w:rPr>
      <w:sz w:val="28"/>
      <w:szCs w:val="20"/>
      <w:lang w:val="uk-UA"/>
    </w:rPr>
  </w:style>
  <w:style w:type="paragraph" w:styleId="2">
    <w:name w:val="Основной текст 2"/>
    <w:basedOn w:val="Normal"/>
    <w:qFormat/>
    <w:pPr>
      <w:jc w:val="center"/>
    </w:pPr>
    <w:rPr>
      <w:sz w:val="28"/>
      <w:szCs w:val="20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6T08:43:00Z</dcterms:created>
  <dc:creator>amigo</dc:creator>
  <dc:description/>
  <cp:keywords/>
  <dc:language>en-US</dc:language>
  <cp:lastModifiedBy>user</cp:lastModifiedBy>
  <cp:lastPrinted>2016-03-31T14:39:00Z</cp:lastPrinted>
  <dcterms:modified xsi:type="dcterms:W3CDTF">2016-04-06T08:43:00Z</dcterms:modified>
  <cp:revision>2</cp:revision>
  <dc:subject/>
  <dc:title>Розпорядження Володамир</dc:title>
</cp:coreProperties>
</file>