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31 березня 2016 року             м. Камінь-Каширський</w:t>
        <w:tab/>
        <w:t xml:space="preserve">   </w:t>
        <w:tab/>
        <w:t xml:space="preserve">                    № 111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>Про затвердження план</w:t>
      </w:r>
      <w:r>
        <w:rPr>
          <w:szCs w:val="28"/>
          <w:lang w:val="ru-RU"/>
        </w:rPr>
        <w:t>у</w:t>
      </w:r>
      <w:r>
        <w:rPr>
          <w:szCs w:val="28"/>
        </w:rPr>
        <w:t xml:space="preserve"> роботи </w:t>
      </w:r>
    </w:p>
    <w:p>
      <w:pPr>
        <w:pStyle w:val="Heading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 xml:space="preserve">ІІ </w:t>
      </w:r>
      <w:r>
        <w:rPr>
          <w:szCs w:val="28"/>
        </w:rPr>
        <w:t>квартал 2016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16.09.2011 року № 29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и роботи Камінь-Каширської районної державної адміністрації на ІІ квартал 2016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/>
      </w:pPr>
      <w:r>
        <w:rPr>
          <w:sz w:val="28"/>
          <w:szCs w:val="28"/>
        </w:rPr>
        <w:t xml:space="preserve">Контроль за виконанням плану роботи Камінь-Каширської районної державної адміністрації на </w:t>
      </w:r>
      <w:r>
        <w:rPr>
          <w:szCs w:val="28"/>
        </w:rPr>
        <w:t>ІІ</w:t>
      </w:r>
      <w:r>
        <w:rPr>
          <w:sz w:val="28"/>
          <w:szCs w:val="28"/>
        </w:rPr>
        <w:t xml:space="preserve"> квартал 2016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Середа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0620" w:right="93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right="93" w:hanging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57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</w:t>
        <w:tab/>
        <w:tab/>
      </w:r>
      <w:r>
        <w:rPr>
          <w:sz w:val="26"/>
          <w:szCs w:val="26"/>
          <w:lang w:val="uk-UA"/>
        </w:rPr>
        <w:t>31 березня 2016 року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11</w:t>
      </w:r>
      <w:r>
        <w:rPr>
          <w:sz w:val="26"/>
          <w:szCs w:val="26"/>
        </w:rPr>
        <w:tab/>
        <w:tab/>
        <w:tab/>
        <w:tab/>
        <w:t xml:space="preserve">  </w:t>
      </w:r>
    </w:p>
    <w:p>
      <w:pPr>
        <w:pStyle w:val="Normal"/>
        <w:ind w:left="5760" w:hanging="0"/>
        <w:rPr/>
      </w:pPr>
      <w:r>
        <w:rPr>
          <w:rFonts w:eastAsia="Times New Roman"/>
        </w:rPr>
        <w:t xml:space="preserve"> 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Камінь-Каширської районної державної адміністрації на  ІІ квартал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016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506"/>
        <w:gridCol w:w="522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Програми економічного і соціального розвитку району у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і 2016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езультатів діяльності району у I кварталі 2016 рок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6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фінансів рай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в 2015-2016 років і завдання з підготовки до опалювального сезону 2016-2017 рок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биття підсумків роботи в опалювальному сезоні 2015-2016 років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житлово-комунального господарства та будівництва апарату, відділи культури, освіти,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, Камінь-Каширського центру первинної медико-санітарної допомог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 комітетів  Новочервищанської, Нуйнівської, Сошичненської та Тоболів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охорони громадського порядку та боротьби із злочинністю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аналізу стану робо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поліції ГУНП у Волинській області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житлових субсидій в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 у два тижні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готовку до відзначення в районі 70-ї річниці Перемоги у Великій Вітчизняній війні 1941-194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, відділ культур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з питань надання адміністративних послуг райдержадміністрац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оботи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надання адміністративних послуг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житлово-комунального господарства і будівниц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обладміністрації розпорядження голов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дійснення заходів щодо забезпечення ефективного використання земель сільськогосподарського призначення державної влас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викона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геокадастру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інвентаризації всіх наявних пилорам, деревообробних цехів і підприємств, що знаходяться на території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виконання доручення голови обласної державної адміністрації </w:t>
              <w:br/>
              <w:t>від 23 лютого 2016 року № 1110/17/2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 апарату райдержадміністрації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до сезону заготівлі природних рослинних ресурсів місце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відділ економічного розвитку, торгівлі, інфраструктури та туризму 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1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до весняно-літнього пожежонебезпечного пері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, керівники лісогосподарських підприємств району, міськсільвиконкоми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аналізу виконання у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пришкільних таборів відпочин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аналізувати створення оптимальних умов для безпечного та ефективного перебування дітей у пришкільних таборах відпоч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, Камінь-Каширське міськміжрайонне управління Головного управління Держсанепідслужби у Волинській області, районний відділ управління Державної служби з надзвичайних ситуацій України  у Волинській області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6 році та забезпечення протипожежного захисту врожа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агропромислового розвитку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  <w:tr>
        <w:trPr>
          <w:trHeight w:val="18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інчення 2015-2016 навчального року та підготовку до нового 2016-2017 навчального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роботи закладів освіти за 2014-2015 навчальний рік та постановка завдань  щодо підготовки до  нового 2015-2016 навчального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20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чного розвитку, торгівлі, інфраструктури та туризму 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амінь-Каширського виробничого управління житлово-комунального госпо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житлово-комунального господарства і будівництва райдержадміністрації,  Камінь-Каширського виробничого управління житлово-комунального господарства</w:t>
            </w:r>
          </w:p>
        </w:tc>
      </w:tr>
    </w:tbl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p>
      <w:pPr>
        <w:pStyle w:val="2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заступника 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3878"/>
        <w:gridCol w:w="1669"/>
        <w:gridCol w:w="5220"/>
      </w:tblGrid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рганізаційно-кадрової роботи, сектор інформаційної діяльності та технологій,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16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5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6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15 року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16 року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6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конання Закону України  «Про засади запобігання і протидії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рганізаційно-кадрової роботи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вимог Закону України «Про Державний реєстр виборців» в районі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здійснення контролю в апараті та структурних підрозділах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та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497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ід 12.05.2015р. №94 „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 участь громадян в охороні громадського порядку на території Камінь-Каширського району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районний відділ поліції ГУНП України у Волинській області, міськсільвиконкоми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8.05.2015р. №104 „</w:t>
            </w:r>
            <w:r>
              <w:rPr>
                <w:color w:val="000000"/>
                <w:sz w:val="26"/>
                <w:szCs w:val="26"/>
                <w:shd w:fill="FFFFFF" w:val="clear"/>
              </w:rPr>
              <w:t>Про День вшанування пам’яті військовослужбовців району, які загинули під час антитерористичної операції на сході України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и культури, освіти райдержадміністрації, сектор мобілізаційної і оборонної роботи апарату  райдержадміністрації, районний військовий комісаріат, виконкоми  міської та сільських ра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16.03.2016р. №85 „Про заходи у зв’язку з 30-ми роковинами Чорнобильської катастрофи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FF0000"/>
          <w:sz w:val="26"/>
          <w:szCs w:val="26"/>
          <w:u w:val="single"/>
        </w:rPr>
      </w:pPr>
      <w:r>
        <w:rPr>
          <w:b/>
          <w:bCs/>
          <w:i/>
          <w:iCs/>
          <w:color w:val="FF0000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7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60"/>
        <w:gridCol w:w="1620"/>
        <w:gridCol w:w="5241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ь у щоквартальних нарадах по виконанню Програми економічного і соціального розвитку та бюджету району на 2015рі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щоквартальний детальний аналіз виконання Програми економічного і соціального розвитку та бюджету району на 2015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державної адміністрації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управління та від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-108" w:hanging="0"/>
              <w:rPr>
                <w:b/>
                <w:b/>
                <w:sz w:val="22"/>
                <w:szCs w:val="22"/>
              </w:rPr>
            </w:pPr>
            <w:r>
              <w:rPr/>
              <w:t>72-а річниця визволення району від німецько-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их д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 (30-ті рокови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пам'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ра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інформаційної діяльності та технологій, комунікацій з громадськістю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. День сім'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'яті жертв війни в Україн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обдарованої учнівської молод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сумків роботи з обдарованою молоддю, відзначення учнів за досягнуті успі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вшанування вчительської праці «Вернісаж творчих особистосте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сумків роботи за навчальний рік, заохочення і стимулювання результативної педагогічн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відділ організаційно-кадрової роботи апарату райдержадміністрації сектор інформаційної діяльності та технологій, комунікацій з громадськістю апарату райдержадміністрації,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державного свята (20-а річниц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інформаційної діяльності та технологій, комунікацій з громадськістю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інформаційної діяльності та сектор інформаційної діяльності та технологій, комунікацій з громадськістю апарату райдержадміністрації, адміністрація центральної районної лікарн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6  року                                                                                                                        ____________О.Ващук</w:t>
      </w:r>
    </w:p>
    <w:p>
      <w:pPr>
        <w:pStyle w:val="Heading"/>
        <w:ind w:left="360" w:hanging="0"/>
        <w:jc w:val="lef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1134" w:right="39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6:00Z</dcterms:created>
  <dc:creator>Org1</dc:creator>
  <dc:description/>
  <cp:keywords/>
  <dc:language>en-US</dc:language>
  <cp:lastModifiedBy>user</cp:lastModifiedBy>
  <cp:lastPrinted>2016-04-06T10:55:00Z</cp:lastPrinted>
  <dcterms:modified xsi:type="dcterms:W3CDTF">2016-04-06T07:56:00Z</dcterms:modified>
  <cp:revision>2</cp:revision>
  <dc:subject/>
  <dc:title> </dc:title>
</cp:coreProperties>
</file>