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3 травня 2015 року                   м. Камінь-Каширський</w:t>
        <w:tab/>
        <w:t xml:space="preserve">                        № 9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 затвердження нового складу комісії у справах альтернативної (невійськової) служби районної державної 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/>
      </w:pPr>
      <w:r>
        <w:rPr/>
        <w:t>1. Затвердити новий склад комісії у справах альтернативної (невійськової) служби районної державної адміністрації  ( далі комісія) згідно з додатком.</w:t>
      </w:r>
    </w:p>
    <w:p>
      <w:pPr>
        <w:pStyle w:val="Normal"/>
        <w:ind w:firstLine="540"/>
        <w:jc w:val="both"/>
        <w:rPr/>
      </w:pPr>
      <w:r>
        <w:rPr/>
        <w:t>2. Комісії у своїй діяльності керуватися Положенням про порядок проходження альтернативної (невійськової) служби, затвердженим постановою Кабінету Міністрів України від 10.11.1999 року № 2066.</w:t>
      </w:r>
    </w:p>
    <w:p>
      <w:pPr>
        <w:pStyle w:val="Normal"/>
        <w:ind w:firstLine="540"/>
        <w:jc w:val="both"/>
        <w:rPr/>
      </w:pPr>
      <w:r>
        <w:rPr/>
        <w:t xml:space="preserve">3. Визнати таким, що втратило чинність, розпорядження голови райдержадміністрації від 21.05.2014 року № 103 «Про затвердження нового складу комісії у справах альтернативної (невійськової) служби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                                         В.ДУНАЙЧ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йдержадміністрації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 13 травня 2015 року № 98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ісії у справах альтернативної (невійськової) служби районної державної адміністрації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439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унайчук  Валерій С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-  голова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6"/>
                <w:szCs w:val="26"/>
              </w:rPr>
              <w:t>Заступник голови комісії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идюк Максим Максим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альний секретар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Шуляр  Володимир Варфолом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ідділу з питань праці та соціально – трудових відносин управління соціального захисту населення  райдержадміністрації </w:t>
            </w:r>
          </w:p>
        </w:tc>
      </w:tr>
      <w:tr>
        <w:trPr>
          <w:trHeight w:val="50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сь 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зямко Лілія Мефо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директор Камінь - Каширського районного центру зайнятості </w:t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пинко Ігор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районний військовий комісар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всієнко Тамар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ного лікаря Камінь - Каширської центральної районної лікарні по експертизі і непрацездатності (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Корецький Володимир 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СЛАП «Камінь – Каширськагроліс» ( 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Фіц Василь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«Камінь – Каширське лісове господарство» (за згодою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листік Микола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sz w:val="26"/>
                <w:szCs w:val="26"/>
              </w:rPr>
              <w:t>- пресвітер  церкви Євангельських християн Баптистів (за згодою)</w:t>
            </w:r>
          </w:p>
        </w:tc>
      </w:tr>
      <w:tr>
        <w:trPr>
          <w:trHeight w:val="71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одюк Яків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світер церкви Християн віри Євангельської (за згодою)</w:t>
            </w:r>
          </w:p>
        </w:tc>
      </w:tr>
      <w:tr>
        <w:trPr>
          <w:trHeight w:val="711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Шевчик Тетя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ічник начальника  Камінь –Каширського РВ УМВС України у Волинській області по кадровому забезпеченню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  <w:tab/>
        <w:t xml:space="preserve">                                                               О.Ващ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5:00Z</dcterms:created>
  <dc:creator>m10</dc:creator>
  <dc:description/>
  <cp:keywords/>
  <dc:language>en-US</dc:language>
  <cp:lastModifiedBy>user</cp:lastModifiedBy>
  <cp:lastPrinted>2015-05-05T11:41:00Z</cp:lastPrinted>
  <dcterms:modified xsi:type="dcterms:W3CDTF">2015-05-18T06:20:00Z</dcterms:modified>
  <cp:revision>4</cp:revision>
  <dc:subject/>
  <dc:title>Розпорядження</dc:title>
</cp:coreProperties>
</file>