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травня 2015 року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. Камінь-Каширський                                 №  97</w:t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Про стан функціонування та матеріально-технічне забезпечен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місцевої пожежної охорони в районі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належного функціонування та матеріально-технічного забезпечення підрозділів місцевої пожежної охорони, а також, </w:t>
      </w:r>
      <w:r>
        <w:rPr>
          <w:color w:val="000000"/>
          <w:sz w:val="28"/>
          <w:szCs w:val="28"/>
          <w:lang w:val="uk-UA"/>
        </w:rPr>
        <w:t xml:space="preserve">оперативного реагування на виникнення пожеж на території </w:t>
      </w:r>
      <w:r>
        <w:rPr>
          <w:sz w:val="28"/>
          <w:szCs w:val="28"/>
          <w:lang w:val="uk-UA"/>
        </w:rPr>
        <w:t xml:space="preserve">району, відповідно до п.2 ст.13, ст.17 Закону України «Про місцеві державні адміністрації», на виконання рішення колегія районної державної адміністрації від 7 травня 2015 року  № 2/5  РЕКОМЕНДУЮ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Боровненському, Броницькому, Воєгощанському, Видертському, Ворокомлівському, Качинському, Нуйнівському, Пнівненському, Сошичненському, Тоболівському, Черченському  сільським головам тримати на постійному контролі питання забезпечення пальним пожежної техніки та утримання в технічно-справному стані пожежних автомобілів для належного функціонування місцевих пожежних команд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Боровненському, Видертському, Ворокомлівському, Качинському Нуйнівському, Пнівненському  сільським головам </w:t>
      </w:r>
      <w:r>
        <w:rPr>
          <w:color w:val="000000"/>
          <w:szCs w:val="28"/>
        </w:rPr>
        <w:t>до 01.07.2015 року вирішити питання збільшення чисельності водіїв пожежних автомобілів місцевої пожежної охорони.</w:t>
      </w:r>
    </w:p>
    <w:p>
      <w:pPr>
        <w:pStyle w:val="TextBody"/>
        <w:ind w:firstLine="720"/>
        <w:rPr>
          <w:szCs w:val="28"/>
        </w:rPr>
      </w:pPr>
      <w:r>
        <w:rPr>
          <w:color w:val="000000"/>
          <w:szCs w:val="28"/>
        </w:rPr>
        <w:t>3. Полицівському сільському голові до 01.07.2015 року забезпечити виконання робіт по облаштуванню приміщення місцевої пожежної охорони на території Полицівської сільської рад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Про виконання цього розпорядження виконавцям проінформувати районну державну адміністрацію до 01.07.2015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</w:t>
        <w:tab/>
        <w:t xml:space="preserve">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Багнюк  235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2:00Z</dcterms:created>
  <dc:creator>amigo</dc:creator>
  <dc:description/>
  <cp:keywords/>
  <dc:language>en-US</dc:language>
  <cp:lastModifiedBy>user</cp:lastModifiedBy>
  <cp:lastPrinted>2015-04-28T14:49:00Z</cp:lastPrinted>
  <dcterms:modified xsi:type="dcterms:W3CDTF">2015-05-18T07:22:00Z</dcterms:modified>
  <cp:revision>2</cp:revision>
  <dc:subject/>
  <dc:title>Розпорядження Володамир</dc:title>
</cp:coreProperties>
</file>