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3 травня 2015 року               м.Камінь-Каширський</w:t>
        <w:tab/>
        <w:t xml:space="preserve">                                № 95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ки (паю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Раково-Лі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у  гр.Лесик Людмили Миколаївни  про  затвердження  технічної  документації  із  землеустрою  по  встановленню  меж   земельних  ділянок  частки(паю)  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і громадянці Лесик  Людмилі Миколаївні   для     ведення    особистого    селянського      господарства,  власнику    земельної     частки(паю)  колишнього КСП </w:t>
      </w:r>
      <w:r>
        <w:rPr/>
        <w:t>„</w:t>
      </w:r>
      <w:r>
        <w:rPr>
          <w:szCs w:val="28"/>
        </w:rPr>
        <w:t>Перше Травня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6600 : 04: 000: 0232  площею  0,3948 га,  0721486600 : 04: 000: 0231  -  0,8263 га,    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Лесик  Людмилі  Миколаївні вищевказані  земельні  ділянки  у  приватну  власність  та  зареєструвати  в  у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Раково-Лі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2:28:00Z</dcterms:created>
  <dc:creator>Admin</dc:creator>
  <dc:description/>
  <cp:keywords/>
  <dc:language>en-US</dc:language>
  <cp:lastModifiedBy>user</cp:lastModifiedBy>
  <cp:lastPrinted>2015-04-09T12:10:00Z</cp:lastPrinted>
  <dcterms:modified xsi:type="dcterms:W3CDTF">2015-05-14T12:28:00Z</dcterms:modified>
  <cp:revision>2</cp:revision>
  <dc:subject/>
  <dc:title>                                                                    </dc:title>
</cp:coreProperties>
</file>