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8 травня 2015 року                м.Камінь-Каширський</w:t>
        <w:tab/>
        <w:t xml:space="preserve">                               № 88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Нуйн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у  гр.Лесніка Івана Івановича  про  затвердження  технічної  документації  із  землеустрою  по  встановленню  меж   земельних  ділянок  частки(паю) колишнього КСП „</w:t>
      </w:r>
      <w:r>
        <w:rPr>
          <w:szCs w:val="28"/>
        </w:rPr>
        <w:t>Нуйнівське</w:t>
      </w:r>
      <w:r>
        <w:rPr/>
        <w:t>”</w:t>
      </w:r>
      <w:r>
        <w:rPr>
          <w:szCs w:val="28"/>
        </w:rPr>
        <w:t xml:space="preserve">   </w:t>
      </w:r>
      <w:r>
        <w:rPr/>
        <w:t xml:space="preserve">в  натурі  (на  місцевості)  для  ведення особистого селянського господарства,  відповідно до статей 17, 81,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их громадянину  Лесніку Івану Івановичу для     ведення    особистого    селянського      господарства,  власнику    земельної     частки(паю)  колишнього КСП  </w:t>
      </w:r>
      <w:r>
        <w:rPr/>
        <w:t>„</w:t>
      </w:r>
      <w:r>
        <w:rPr>
          <w:szCs w:val="28"/>
        </w:rPr>
        <w:t>Нуйнівське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85600 : 03: 000 : 0008  площею  0,4553 га, 0721485600 : 04: 000: 0005 - 0,3902 га,   0721485600 : 01: 000: 0329 - 0,3698 га,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 Лесніку Івану Івановичу 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Нуйн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9:00Z</dcterms:created>
  <dc:creator>Admin</dc:creator>
  <dc:description/>
  <cp:keywords/>
  <dc:language>en-US</dc:language>
  <cp:lastModifiedBy>user</cp:lastModifiedBy>
  <cp:lastPrinted>2015-05-08T08:49:00Z</cp:lastPrinted>
  <dcterms:modified xsi:type="dcterms:W3CDTF">2015-05-12T12:19:00Z</dcterms:modified>
  <cp:revision>2</cp:revision>
  <dc:subject/>
  <dc:title>                                                                    </dc:title>
</cp:coreProperties>
</file>