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07 травня 2015 року              м. Камінь-Каширський                                       № 87</w:t>
      </w:r>
    </w:p>
    <w:p>
      <w:pPr>
        <w:pStyle w:val="Heading"/>
        <w:jc w:val="both"/>
        <w:rPr>
          <w:sz w:val="16"/>
          <w:szCs w:val="16"/>
        </w:rPr>
      </w:pPr>
      <w:r>
        <w:rPr/>
        <w:t xml:space="preserve">  </w:t>
      </w:r>
      <w:r>
        <w:rPr/>
        <w:tab/>
        <w:tab/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ро утворення районної постійно діючої комісії</w:t>
      </w:r>
    </w:p>
    <w:p>
      <w:pPr>
        <w:pStyle w:val="Heading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 координації дій державних органів, що здійснюють державний </w:t>
      </w:r>
    </w:p>
    <w:p>
      <w:pPr>
        <w:pStyle w:val="Heading"/>
        <w:rPr/>
      </w:pPr>
      <w:r>
        <w:rPr>
          <w:sz w:val="27"/>
          <w:szCs w:val="27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         Відповідно до статей 13, 28, 41, пункту 9 ст. 39 Закону України «Про місцеві державні адміністрації», статті 32 Лісового кодексу України, статті 40 Закону України  «Про охорону навколишнього природного середовища», розпорядження голови обласної державної адміністрації від 21 квітня 2015 року № 156 «Про утворення облас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, з метою забезпечення державного контролю в галузі охорони, збереження, раціонального використання природних рослинних ресурсів місцевого значення при заготівлі другорядних лісових матеріалів:</w:t>
      </w:r>
    </w:p>
    <w:p>
      <w:pPr>
        <w:pStyle w:val="Heading"/>
        <w:ind w:firstLine="708"/>
        <w:jc w:val="both"/>
        <w:rPr/>
      </w:pPr>
      <w:r>
        <w:rPr>
          <w:sz w:val="27"/>
          <w:szCs w:val="27"/>
        </w:rPr>
        <w:t>1. Утворити район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 (далі - комісія).</w:t>
      </w:r>
    </w:p>
    <w:p>
      <w:pPr>
        <w:pStyle w:val="Heading"/>
        <w:ind w:firstLine="708"/>
        <w:jc w:val="both"/>
        <w:rPr/>
      </w:pPr>
      <w:r>
        <w:rPr>
          <w:sz w:val="27"/>
          <w:szCs w:val="27"/>
        </w:rPr>
        <w:t>2. Затвердити склад комісії,  що додається.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Віднести до компетенці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.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 Визнати такими, що втратили чинність, розпорядження голови районної державної адміністрації від 15 квітня 2013 року № 125 «Про організацію заготівлі другорядних лісових матеріалів, здійснення побічних лісових користувань та використання корисних властивостей лісів» та від 2 червня 2014 року № 116 «Про новий склад постійно діючої комісії з організації державного контролю за заготівлею другорядних лісових матеріалів, здійснення побічних лісових користувань та використанням корисних властивостей лісів»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В.ДУНАЙЧУК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ептур 232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07 травня 2015 року № 87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начальник Камінь – Каширського відділення Ратнівської ОДП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апарату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провідний спеціаліст – державний фітосанітарний інспектор Камінь-Каширського району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ого міжрайонного контролю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иректор ДП „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справами районної ради (за згодою)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МВС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 – Каширського міськміжрайонного управління ГУ ДСЕС у Волинській області, головний державний санітарний лікар міста Каменя – Каширський, Камінь – Каширського та Ратнівського район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начальник відділу з питань надання адміністративних послуг, державний адміністратор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5:00Z</dcterms:created>
  <dc:creator>я</dc:creator>
  <dc:description/>
  <cp:keywords/>
  <dc:language>en-US</dc:language>
  <cp:lastModifiedBy>user</cp:lastModifiedBy>
  <cp:lastPrinted>2014-06-02T11:04:00Z</cp:lastPrinted>
  <dcterms:modified xsi:type="dcterms:W3CDTF">2015-05-12T12:55:00Z</dcterms:modified>
  <cp:revision>2</cp:revision>
  <dc:subject/>
  <dc:title> </dc:title>
</cp:coreProperties>
</file>