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</w:t>
      </w:r>
      <w:r>
        <w:rPr>
          <w:b/>
          <w:spacing w:val="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  <w:spacing w:val="14"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6 травня 2015 року                 м.Камінь-Каширський                                     № 85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зміни до переліку адміністративних послуг, які надаються у відділі з питань надання адміністративних послуг Камінь-Каширської 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Закону України «Про адміністративні послуги»,    «Про регулювання містобудівної діяльності», Земельного кодексу України, наказів Міністерства регіонального розвитку, будівництва та житлово-комунального господарства №109 від 07.07.2011 «Про затвердження Порядку надання містобудівних умов та обмежень забудови земельної ділянки, їх склад та зміст», №103 від 05.07.2011 «Про затвердження Порядку видачі будівельного паспорта забудови земельної ділянки», №244 від 21.10.2011 «Про затвердження порядку розміщення тимчасових споруд для провадження підприємницької діяльності»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оповнити перелік адміністративних послуг, які надаються у відділі з питань надання адміністративних послуг Камінь-Каширської  районної державної адміністрації, затверджений розпорядженням голови райдержадміністрації від 01.10.2014 №286 «Про відділ з питань надання адміністративних послуг Камінь-Каширської районної державної адміністрації» позиціями 53-57 такого зміст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035"/>
        <w:gridCol w:w="252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адміністративної по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ає в сил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3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Надання містобудівних умов  та обмежень  забудови земельної ділян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 моменту прийняття розпорядже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 будівельного паспорта забудови земельної ділян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оменту прийняття розпорядже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ня змін до  будівельного паспорту забудови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оменту прийняття розпорядження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формлення  паспорта прив’язки тимчасової споруди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оменту прийняття розпорядже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right="141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 висновку про погодження проекту землеустрою щодо відведення земельної ділян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оменту прийняття розпорядже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Начальнику відділу містобудування та архітектури райдержадміністрації С.Должк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робити, затвердити та передати у відділ з питань надання адміністративних послуг райдержадміністрації інформаційні та технологічні картки адміністративних послуг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надання адміністративних послуг через відділ з питань надання адміністративних послуг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держадміністрації О.Ващ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/>
      </w:pPr>
      <w:r>
        <w:rPr>
          <w:sz w:val="28"/>
          <w:szCs w:val="28"/>
          <w:lang w:val="uk-UA"/>
        </w:rPr>
        <w:t>Яцук 22 2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386" w:gutter="0" w:header="709" w:top="765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Cs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1:00Z</dcterms:created>
  <dc:creator>User</dc:creator>
  <dc:description/>
  <cp:keywords/>
  <dc:language>en-US</dc:language>
  <cp:lastModifiedBy>user</cp:lastModifiedBy>
  <cp:lastPrinted>2015-05-06T10:21:00Z</cp:lastPrinted>
  <dcterms:modified xsi:type="dcterms:W3CDTF">2015-05-12T08:51:00Z</dcterms:modified>
  <cp:revision>2</cp:revision>
  <dc:subject/>
  <dc:title>                                                                                                 </dc:title>
</cp:coreProperties>
</file>