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6 травня 2015 року                м.Камінь-Каширський</w:t>
        <w:tab/>
        <w:t xml:space="preserve">                             № 8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 гр.Кулік Надії Яківни  про  затвердження  технічної  документації  із  землеустрою  по  встановленню  меж   земельних  ділянок  частки(паю) колишнього КСП 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 xml:space="preserve">    </w:t>
      </w:r>
      <w:r>
        <w:rPr/>
        <w:t xml:space="preserve">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их громадянці Кулік Надії Яківні   для     ведення    особистого    селянського      господарства,  власнику    земельної     частки(паю)  колишнього КСП  </w:t>
      </w:r>
      <w:r>
        <w:rPr/>
        <w:t>„</w:t>
      </w:r>
      <w:r>
        <w:rPr>
          <w:szCs w:val="28"/>
        </w:rPr>
        <w:t>Сошичненське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86901 : 03: 000: 0009  площею  0,2684 га, 0721486900 : 01: 000: 0448 - 0,1668 га,   0721486900 : 01: 000: 0447 - 0,1668 га, 0721486900 : 01: 000: 0446 - 0,4703 га, 0721486900 : 01: 000: 0445 - 0,5108 га, 0721486901 : 03: 000: 0008 - 0,2684 га,  право  на  які  посвідчено  сертифікатами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Кулік Надії Яківні 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Сошич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8:00Z</dcterms:created>
  <dc:creator>Admin</dc:creator>
  <dc:description/>
  <cp:keywords/>
  <dc:language>en-US</dc:language>
  <cp:lastModifiedBy>user</cp:lastModifiedBy>
  <cp:lastPrinted>2015-04-09T12:06:00Z</cp:lastPrinted>
  <dcterms:modified xsi:type="dcterms:W3CDTF">2015-05-12T06:48:00Z</dcterms:modified>
  <cp:revision>2</cp:revision>
  <dc:subject/>
  <dc:title>                                                                    </dc:title>
</cp:coreProperties>
</file>