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5 травня 2015 року              м.Камінь-Каширський</w:t>
        <w:tab/>
        <w:t xml:space="preserve">                              № 8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овочервищанської  сільської 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и громадян Зицик Л.І., Зицика В.М., Яцука О.М., про затвердження  технічної  документації  із  землеустрою  по  встановленню  меж   земельних  ділянок часток(паїв) колишнього КСП ім.Коніщука</w:t>
      </w:r>
      <w:r>
        <w:rPr>
          <w:szCs w:val="28"/>
        </w:rPr>
        <w:t xml:space="preserve"> </w:t>
      </w:r>
      <w:r>
        <w:rPr/>
        <w:t xml:space="preserve">в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часток (паїв) колишнього КСП </w:t>
      </w:r>
      <w:r>
        <w:rPr/>
        <w:t>ім.Коніщука</w:t>
      </w:r>
      <w:r>
        <w:rPr>
          <w:szCs w:val="28"/>
        </w:rPr>
        <w:t>,    виділених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Зицик Любові Іванівні для     ведення    особистого    селянського      господарства,  власнику   земельної   частки(паю)  колишнього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3: 000: 0141  площею  0,0600 га,  0721485400 : 01: 000: 0375  -  0,1552 га,    0721485400 : 01: 000: 0376 -  0,3116 га, 0721485400 : 02: 000: 0530  -  0,2246га, право на які посвідчено сертифікатом на право на земельну частку(пай),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Зицику Віктору Миколайовичу для     ведення    особистого    селянського      господарства,  власнику   земельної   частки(паю)  колишнього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3: 000: 0142  площею  0,0599 га,  0721485400 : 01: 000: 0377  -  0,1552 га,    0721485400 : 01: 000: 0380 -  0,3116 га, 0721485400 : 02: 000: 0531  -  0,2167га, право на які посвідчено сертифікатом на право на земельну частку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Яцуку Олександру Марковичу для     ведення    особистого    селянського      господарства,  власнику   земельної   частки(паю)  колишнього КСП </w:t>
      </w:r>
      <w:r>
        <w:rPr/>
        <w:t>ім.Коніщука</w:t>
      </w:r>
      <w:r>
        <w:rPr>
          <w:szCs w:val="28"/>
        </w:rPr>
        <w:t xml:space="preserve">,    кадастрові     номери     зареєстрованих   земельних  ділянок:   0721485400 : 03: 000: 0140  площею  0,0522 га,  0721485400 : 03: 000: 0143  -  0,0522 га,    0721485400 : 01: 000: 0373 -  0,1552 га, 0721485400 : 01: 000: 0374  -  0,2692га,    0721485400 : 01: 000: 0378 -  0,1552 га,    0721485400 : 01: 000: 0379 -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,2929 га, ,    0721485400 : 02: 000: 0528 -  0,0407 га, 0721485400 : 02: 000: 0529 -  0,1562 га, ,    0721485400 : 02: 000: 0532 -  0,0407 га, 0721485400 : 02: 000: 0533 -  0,1547 га,  право  на які посвідчено сертифікатами на право на земельну частку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ам Зицик Л.І., Зицику В.М., Яцуку О.М.,  вищевказані  земельні  ділянки у приватну власність та зареєструвати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Новочервищанській  сільській 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0:00Z</dcterms:created>
  <dc:creator>Admin</dc:creator>
  <dc:description/>
  <cp:keywords/>
  <dc:language>en-US</dc:language>
  <cp:lastModifiedBy>Admin</cp:lastModifiedBy>
  <cp:lastPrinted>2015-05-05T11:56:00Z</cp:lastPrinted>
  <dcterms:modified xsi:type="dcterms:W3CDTF">2015-05-18T12:02:00Z</dcterms:modified>
  <cp:revision>3</cp:revision>
  <dc:subject/>
  <dc:title>                                                                    </dc:title>
</cp:coreProperties>
</file>