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квітня 2015 року              м. Камінь- Каширський                               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66  від 24 вересня 2008 року „Питання діяльності органів опіки та піклування, пов’язаної із захистом прав дитини” та у зв’язку з кадровими змінами внести зміни до складу комісії з питань захисту прав дитини, затвердженого розпорядженням голови райдержадміністрації від 19 січня 2011 року № 11 «Про новий склад комісії з питань захисту прав дитини» із змінами внесеними розпорядженням голови райдержадміністрації від 18 березня 2015 року № 6 «Про внесення змін до складу комісії та положення з питань захисту прав дитини»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комісії Леонця Віталія Федоровича – першого заступника начальника управління соціального захисту насел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вести зі складу комісії Стадніка Миколу Василь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убчук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3:00Z</dcterms:created>
  <dc:creator>РДА</dc:creator>
  <dc:description/>
  <cp:keywords/>
  <dc:language>en-US</dc:language>
  <cp:lastModifiedBy>user</cp:lastModifiedBy>
  <cp:lastPrinted>2013-02-11T14:56:00Z</cp:lastPrinted>
  <dcterms:modified xsi:type="dcterms:W3CDTF">2015-04-30T07:43:00Z</dcterms:modified>
  <cp:revision>2</cp:revision>
  <dc:subject/>
  <dc:title>                       </dc:title>
</cp:coreProperties>
</file>