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06400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2 квітня 2015 року                м.Камінь-Каширський</w:t>
        <w:tab/>
        <w:t xml:space="preserve">                            №  7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Раково-Ліської  сільської  ра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заяви громадян Кузьмич Г.К., Ніщик Л.К., про затвердження  технічної  документації  із  землеустрою  по  встановленню  меж   земельних  ділянок частки(паю) колишнього КСП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 xml:space="preserve"> </w:t>
      </w:r>
      <w:r>
        <w:rPr/>
        <w:t xml:space="preserve">в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частки (паю) колишнього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виділених громадянам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Ніщик Лідії Куприянівні для     ведення    особистого    селянського      господарства,  власнику  1/2  земельної   частки(паю)  колишнього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2: 000: 0643  площею  0,4977 га,  0721486600 : 02: 000: 0644  -  0,7649 га,    0721486600 : 02: 000: 0645 -  0,6486 га, 0721416600 : 02: 000: 0642  -  0,4773га, право на які посвідчено сертифікатом на право на земельну частку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  Кузьмич Галині Купріянівні  для     ведення    особистого    селянського      господарства,  власнику  1/2  земельної     частки(паю)  колишнього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2: 000: 0643  площею  0,4977 га,  0721486600 : 02: 000: 0644  -  0,7649га, 0721486600:02:000:0645-0,6486га, 0721416600:02:000: 0642 - 0,4773 га,   право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ам  Ніщик Л.К., Кузьмич Г.К.,  вищевказані  земельні  ділянки у приватну власність та зареєструвати у встановленому законом порядку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Відділу  Держземагентства  у  Камінь-Каширському  районі  та   Раково-Ліській сільській раді внести відповідні зміни в земельно-облікові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TitleChar">
    <w:name w:val="Title Char"/>
    <w:basedOn w:val="Style11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BodyTextChar">
    <w:name w:val="Body Text Char"/>
    <w:basedOn w:val="Style11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Batang;№ЩЕБ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25:00Z</dcterms:created>
  <dc:creator>Admin</dc:creator>
  <dc:description/>
  <cp:keywords/>
  <dc:language>en-US</dc:language>
  <cp:lastModifiedBy>Admin</cp:lastModifiedBy>
  <cp:lastPrinted>2015-04-22T09:24:00Z</cp:lastPrinted>
  <dcterms:modified xsi:type="dcterms:W3CDTF">2015-04-29T10:25:00Z</dcterms:modified>
  <cp:revision>2</cp:revision>
  <dc:subject/>
  <dc:title>                                                                    </dc:title>
</cp:coreProperties>
</file>