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0 квітня 2015 року               м. Камінь-Каширський                               №  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творення комісії з прийняття в експлуатаці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емонтованих доріг загального корист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значення та комунальної влас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5 ст.13, п.2 ст.17 Закону України «Про місцеві державні адміністрації», доручення голови облдержадміністрації від 10 квітня 2015року  №2208/17/2-15 «Про включення в склад комісії з прийняття в експлуатацію відремонтованих доріг представників органів місцевого самоврядування», з метою забезпечення покращення якості ремонтних робіт автомобільних доріг загального користування місцевого значення та комунальної власност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прийняття в експлуатацію  відремонтованих доріг загального користування  місцевого значення та комунальної власност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едставникам органів місцевого самоврядування здійснювати прийняття в експлуатацію відремонтованих доріг лише на підпорядкованій адміністративно-територіальній один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№ 6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 з прийняття в експлуатацію  відремонтованих доріг загального користування  місцевого значення та комунальної власност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2"/>
        <w:gridCol w:w="525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онець Віктор Арсен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технічного нагляду департаменту інфраструктури та туризму обл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 Олександр Лук’я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, інфраструктури та туризму апарату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Сергій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районної ради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Василь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мі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ферчук Михайло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Петро Марк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Микола Михайл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чук Василь Пет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чук Михайло Арсент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Володимир Федо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Микола Адам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гоща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ач Василь Лук’я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овський Василь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к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к Олександр Олекс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о-Борове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Петро Артем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Олег Василь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Світлана Мака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 Олександр Микола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ий Борис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шелей Любов Вікто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Личинівського сільського голови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ич Наталія Васил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Мельнико-Мостищенського сільського голови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ька Людмила Павл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Віталій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Олександр Вітал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п Володимир Пет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 Ростислав Павл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Сергій Михайл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Сергій Андр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щик Володимир Василь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Степан Онуфр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ачук Іван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бих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бич Костянтин Федот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ецький Володимир Федо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ий сільський голова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Юрій Анатол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ий сільський голова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О.Ващук</w:t>
      </w:r>
      <w:r>
        <w:rPr>
          <w:lang w:val="uk-UA"/>
        </w:rPr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0:00Z</dcterms:created>
  <dc:creator>UserXP</dc:creator>
  <dc:description/>
  <cp:keywords/>
  <dc:language>en-US</dc:language>
  <cp:lastModifiedBy>user</cp:lastModifiedBy>
  <cp:lastPrinted>2014-12-19T14:45:00Z</cp:lastPrinted>
  <dcterms:modified xsi:type="dcterms:W3CDTF">2015-04-23T05:32:00Z</dcterms:modified>
  <cp:revision>4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