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Antiqua;Arial Narrow" w:hAnsi="Antiqua;Arial Narrow" w:cs="Antiqua;Arial Narrow"/>
          <w:i/>
          <w:i/>
          <w:sz w:val="26"/>
          <w:szCs w:val="20"/>
        </w:rPr>
      </w:pPr>
      <w:r>
        <w:rPr>
          <w:rFonts w:cs="Antiqua;Arial Narrow" w:ascii="Antiqua;Arial Narrow" w:hAnsi="Antiqua;Arial Narrow"/>
          <w:i/>
          <w:sz w:val="26"/>
          <w:szCs w:val="20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0 квітня 2015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     № 67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Про відзначення в районі 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70-ї річниці Перемоги над нацизмом у Європі та 70-ї річниці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завершення Другої  світової війни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>Відповідно до  статей 2, 6, 23, 31, 39 Закону України “Про місцеві державні адміністрації”, Указу Президента України від 24 березня 2015 року   № 169/2015 “Про заходи з  відзначення у 2015 році 70-ї річниці Перемоги  над нацизмом у Європі та 70-ї річниці завершення  Другої світової війни”, розпорядження голови обласної державної адміністрації від 6 квітня 2015 року № 135 «Про відзначення в області 70-ї річниці Перемоги над нацизмом у Європі та 70-ї річниці завершення Другої світової вісйни», з метою належного вшанування  ветеранів війни, посилення уваги  супільства до їх потреб  та поліпшення соціального захисту  цієї категорії громадян, збереження пам’яті  про захисників Вітчизни й увічнення  їх героїчного подвигу: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>1. Затвердити план заходів з відзначення в районі 70-ї річниці  Перемоги  над нацизмом у Європі та 70-ї річниці завершення Другої світової війни (далі – план заходів), що додається.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 xml:space="preserve">2. ЗОБОВ’ЯЗУЮ структурні підрозділи районної державної адміністрації РЕКОМЕНДУЮ територіальним  підрозділам органів виконавчої влади  району, виконкомам міської та сільських рад: 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 xml:space="preserve">1) забезпечити виконання плану заходів, затвердженого цим розпорядженням, у межах бюджетних коштів та за рахунок коштів інших джерел з дотриманням  вимог постанови Кабінету Міністрів України від 01 березня 2014 року № 65;   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>2) про виконання плану заходів  інформувати сектор інформаційної діяльності та технологій, комунікацій з громадськістю апарату райдержадміністрації до 11 травня та  26 листопада 2015  року, якому узагальнену інформацію  подати до 12 травня та  до 30 листопада 2015 року  управлінню з питань внутрішньої політики  облдержадміністрації.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 xml:space="preserve">3. Визнати таким що втратило чинність розпорядження голови райдержадміністрації від 4 січня 2013 року  №3 “Про затвердження плану заходів з відзначення в районі 70-ї річниці визволення України від фашистських загарбників та 70-ї річниці Перемоги у Великій Вітчизняній війні 1941 – 1945 років”. </w:t>
      </w:r>
    </w:p>
    <w:p>
      <w:pPr>
        <w:pStyle w:val="Normal"/>
        <w:ind w:left="-360" w:firstLine="1068"/>
        <w:jc w:val="both"/>
        <w:rPr>
          <w:sz w:val="26"/>
        </w:rPr>
      </w:pPr>
      <w:r>
        <w:rPr>
          <w:sz w:val="26"/>
        </w:rPr>
        <w:t>4. Контроль за виконанням цього розпорядження покласти на керівника апарату районної  державної адміністрації О.Ващу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олова                                                                                             </w:t>
      </w:r>
      <w:r>
        <w:rPr>
          <w:b/>
          <w:sz w:val="26"/>
        </w:rPr>
        <w:t>В.ДУНАЙЧУК</w:t>
      </w:r>
    </w:p>
    <w:p>
      <w:pPr>
        <w:pStyle w:val="Normal"/>
        <w:ind w:left="-360" w:firstLine="1068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Пасічнік 238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ind w:left="5940" w:hanging="0"/>
        <w:jc w:val="left"/>
        <w:rPr/>
      </w:pPr>
      <w:r>
        <w:rPr>
          <w:b w:val="false"/>
          <w:sz w:val="26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ind w:left="5940" w:hanging="0"/>
        <w:jc w:val="left"/>
        <w:rPr/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</w:rPr>
        <w:t>ЗАТВЕРДЖЕНО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ind w:left="5940" w:hanging="0"/>
        <w:rPr/>
      </w:pPr>
      <w:r>
        <w:rPr>
          <w:szCs w:val="28"/>
        </w:rPr>
        <w:t xml:space="preserve">     </w:t>
      </w:r>
      <w:r>
        <w:rPr>
          <w:szCs w:val="28"/>
        </w:rPr>
        <w:t>Розпорядження голови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ind w:left="594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айонної державної  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ind w:left="5940" w:hanging="0"/>
        <w:rPr/>
      </w:pPr>
      <w:r>
        <w:rPr>
          <w:szCs w:val="28"/>
        </w:rPr>
        <w:t xml:space="preserve">      </w:t>
      </w:r>
      <w:r>
        <w:rPr>
          <w:szCs w:val="28"/>
        </w:rPr>
        <w:t>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0 квітня 2015 року  № 67</w:t>
      </w:r>
    </w:p>
    <w:p>
      <w:pPr>
        <w:pStyle w:val="Normal"/>
        <w:spacing w:before="60" w:after="60"/>
        <w:ind w:left="720" w:right="72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районі 70-ї річниці Перемоги над нацизмо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 Європі  та 70-ї річниці заверш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ругої світової війн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та учасників АТО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 виконкоми міської та сільських рад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Ужиття заходів щодо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 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5 травня  2015 років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 Організація відвідування керівництвом органів виконавчої влади та органів місцевого самоврядування  ветеранів  війни  за  місцем  їх  проживан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територіальному центрі обслуговування одиноких непрацездатних громадян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райдержадміністрації, районна рада  ветеранів війни і праці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 2015 років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Cs w:val="28"/>
        </w:rPr>
        <w:t>5. Ужиття заходів для забезпечення  житловою площею відповідно до законодавства ветеранів війни, які потребують  поліпшення житлових умо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                                   управління соціального захисту населення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райдержадміністрації, виконкоми міської та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сільських ра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постійно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Вивчення потреб та проведення обстеження матеріально-побутових умов проживання одиноких ветеранів війни,  жертв нацистських переслідувань, сімей загиблих учасників АТО для надання їм соціально-побутової допомоги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7. Залучення до надання допомоги ветеранам війни, учасникам партизанського руху, підпілля, жертвам нацистських переслідувань, учасникам АТО підприємств різних форм власності, установ, організацій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8. Забезпечити проведення ремонту власних житлових будинків і квартир осіб, які мають право на таку пільгу, надання грошової виплати ветеранам війни на придбання твердого палива та скрапленого газ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9. У встановленому законодавством порядку, передбачити у районному бюджеті кошти на фінансову підтримку громадських організацій ветеранів для забезпечення їх статутної діяльн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10. Забезпечити, відповідно до законодавства, проведення щороку медичного  обстеження  і  диспансеризації  ветеранів  війни  та  за  потреби   їх госпіталізації в першочерговому порядку, приділивши особливу увагу тим, які проживають у сільській місцев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а районна лікарн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ів   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>11. Розгляд під час формування місцевих бюджетів питання щодо збільшення видатків для забезпечення ветеранів війни медичними препара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 центральна районна лікарн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5 рокі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ab/>
        <w:t>12. Забезпечення відповідно до законодавства першочергового безоплатного зубопротезування для  ветеранів війни та одержання ними ліків за рецеп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 центральна районна лікарн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 2015 років  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/>
        <w:t xml:space="preserve">         </w:t>
      </w:r>
    </w:p>
    <w:p>
      <w:pPr>
        <w:pStyle w:val="21"/>
        <w:spacing w:lineRule="auto" w:line="240" w:before="0" w:after="0"/>
        <w:ind w:left="0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13. Проведення тематичного єдиного дня інформування населення </w:t>
      </w:r>
    </w:p>
    <w:p>
      <w:pPr>
        <w:pStyle w:val="21"/>
        <w:spacing w:lineRule="auto" w:line="240" w:before="0" w:after="0"/>
        <w:ind w:left="0" w:firstLine="5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5 року 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4. Проведення засідань організаційного комітету з підготовки і відзначення в районі 70-ї річниці Перемоги над нацизмом у Європі та річниці Другої світової війни з метою вирішення питань соціальної підтримки ветеранів Великої Вітчизняної війни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районна рада ветеранів війни і праці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і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5. Забезпечення участі делегації від району в урочистих заходах, що відбудуться в обласному центрі з приводу 70-ї річниці Перемоги над нацизмом у Європі та 70-ї річниці завершення  Другої світової війни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технологій,  комунікацій з громадськістю апарату райдержадміністрації, відділ культури райдержадміністрації,  районна рада ветеранів війни і прац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5 рок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6. Підготовка  пропозицій  щодо вручення ветеранам війни державних нагород, відзнак Кабінету Міністрів України, відомчих відзнак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сектор інформаційної діяльності та технологій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комунікацій з громадськістю апарату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райдержадміністрації, виконкоми міської та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сільських рад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до 9 травня 2015 рок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7. Організація та проведення в районному Будинку культури урочистих зборів та святкового концерту за участю ветеранів війни, представників громадськості район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технологій,  комунікацій з громадськістю апарату райдержадміністрації, відділ культури райдержадміністрації,  районна рада ветеранів війни і прац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 2015 рок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firstLine="708"/>
        <w:rPr/>
      </w:pPr>
      <w:r>
        <w:rPr>
          <w:szCs w:val="28"/>
        </w:rPr>
        <w:t xml:space="preserve">18. Проведення в районному центрі урочистої ходи від площі Незалежності до Обеліска Слави та Братської могили  </w:t>
      </w:r>
    </w:p>
    <w:p>
      <w:pPr>
        <w:pStyle w:val="TextBodyIndent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сектор інформаційної діяльності та технологій, комунікацій з громадськістю апарату райдержадміністрації,</w:t>
            </w:r>
            <w:r>
              <w:rPr>
                <w:szCs w:val="28"/>
              </w:rPr>
              <w:t xml:space="preserve"> відділ освіти райдержадміністрації, виконком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  2015 років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9. Проведення  біля Обеліска Слави у м. Камені - Каширському урочистого мітингу, панахиди за загиблими та покладання квітів до пам’ятників і пам’ятних знаків </w:t>
      </w:r>
      <w:r>
        <w:rPr/>
        <w:t xml:space="preserve">з нагоди 70-ї річниці Перемоги над нацизмом у Європі, та 70-ї річниці завершення Другої світової війни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сектор інформаційної діяльності та технологій, комунікацій з громадськістю апарату райдержадміністрації,</w:t>
            </w:r>
            <w:r>
              <w:rPr>
                <w:szCs w:val="28"/>
              </w:rPr>
              <w:t xml:space="preserve"> відділ культури райдержадміністрації,  виконком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, 22 червня, 21 липня,    28 жовтня 2015 років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0. Забезпечення підготовки та проведення в населених пунктах району урочистих заходів, присвячених 70-й річниці Перемоги над нацизмом у Європі та 70-й річниці завершення  Другої світової війни за участю ветеранів, учасників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ртизанського руху, підпілля, представників влади, трудових колективів, політичних партій, громадських організацій, молод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виконкоми міської і сільських рад,  районна рада ветеранів війни і праці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тягом 2015 років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. Забезпечення несення почесної варти біля Вічного вогню біля Обелісків Слави у м. Камені - Каширському та селах району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  <w:r>
              <w:rPr>
                <w:szCs w:val="28"/>
              </w:rPr>
              <w:t>, відділ освіти  райдержадміністрації, виконкоми міської та сільських рад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, 22 червня,   28 жовтня  2015 років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          </w:t>
      </w:r>
    </w:p>
    <w:p>
      <w:pPr>
        <w:pStyle w:val="Normal"/>
        <w:ind w:firstLine="54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22. Проведення у загальноосвітніх, Державному професійно - технічному навчальному закладі ”Камінь - Каширське ВПУ-4“ та позашкільних навчальних закладах тематичних уроків, лекцій, годин пам’яті, бесід з історії Великої Вітчизняної війни 1941 – 1945 років за участю ветеранів, екскурсій до музеїв, походів місцями бойової слав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, дирекція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ДПТНЗ ”Камінь - Каширське ВПУ-4“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5 рок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23. Поповнення  кімнат Бойової Слави навчальних закладів матеріалами, що висвітлюють події на Волині у роки Великої Вітчизняної війни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ів 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4. Організація у районному народному історико-краєзнавчому музеї експонування  тематичної  виставки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1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відділ  культури райдержадміністрації, архівний відділ райдержадміністрації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5 років 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5. Організація виставок мемуарної та історичної літератури в бібліотеках, проведення творчих зустрічей, концертних програм з виконанням пісень воєнних часів, творчих звітів та обмінних концертів аматорського мистецтва  закладів культури району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 культури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5 років 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6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6. Забезпечення упорядкування пам’ятних знак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відділи  культури , освіти райдержадміністрації , сектор житлово-комунального господарства та будівництва райдержадміністрації,  виконкоми міської та сільських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27. Організація проведення спортивно-масових та фізкультурно-оздоровчих заходів, присвячених 70-й річниці Перемоги над нацизмом у Європі та 70-й річниці річниці завершення Другої світової вій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 у справах молоді та спор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, жовтень 2015 року</w:t>
            </w:r>
          </w:p>
        </w:tc>
      </w:tr>
    </w:tbl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28. Проведення районного шахового турніру (у тому числі й серед ветеранів війни), присвяченого Дню Перемоги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 у справах  молоді та спорт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5 року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9. Забезпечення всебічного висвітлення у засобах масової інформації заходів з відзначення в районі 70-ї річниці Перемоги над нацизмом у Європі та 70-ї річниці завершення Другої світової війни, виступів у засобах масової інформації ветеранів війни та представників ветеранського рух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  <w:r>
              <w:rPr>
                <w:szCs w:val="28"/>
              </w:rPr>
              <w:t>, редакції районної газети “Полісся” та проводового радіомовленн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0. Організація проведення святкового феєрверку в районному центрі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8"/>
                <w:szCs w:val="8"/>
              </w:rPr>
            </w:pPr>
            <w:r>
              <w:rPr>
                <w:szCs w:val="28"/>
              </w:rPr>
              <w:t>виконком міської рад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9 травня 2015 року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1. Сприяння громадським організаціям у проведенні Всеукраїнської естафети пам’яті ”Слава визволителям України“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7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2. Забезпечення у місцях проведення заходів з відзначення в районі       70-ї річниці визволення України від фашистських загарбників та 70-ї річниці Перемоги у Великій Вітчизняній війні 1941 – 1945 років, охорони громадського порядку,  дотримання вимог з безпеки дорожнього руху, медичного супроводу та належного санітарно-епідемічного стан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районний відділ управління Міністерства внутрішніх справ України в області, центральна районна лікарня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 2015 років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38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2:00Z</dcterms:created>
  <dc:creator>1</dc:creator>
  <dc:description/>
  <cp:keywords/>
  <dc:language>en-US</dc:language>
  <cp:lastModifiedBy>user</cp:lastModifiedBy>
  <cp:lastPrinted>2012-12-07T09:45:00Z</cp:lastPrinted>
  <dcterms:modified xsi:type="dcterms:W3CDTF">2015-04-21T09:42:00Z</dcterms:modified>
  <cp:revision>2</cp:revision>
  <dc:subject/>
  <dc:title>ЗАТВЕРДЖЕНО</dc:title>
</cp:coreProperties>
</file>