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20 квітня 2015 року </w:t>
      </w:r>
      <w:r>
        <w:rPr/>
        <w:t xml:space="preserve">   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66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ідзначення в районі 150-річчя  від дня народження Михайла Грушевсь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6,23,31,39 Закону України «Про місцеві державні адміністрації», Указу Президента України від 9 лютого 2015 року № 63/2015 «Про відзначення 150-річчя  від дня народження  Михайла Грушевського», розпорядження голови обласної державної адміністрації  від 23 березня 2015 року № 108 «Про відзначення в області 150-річчя від дня народження Михайла Грушевського», з метою вшанування  та утвердження традицій боротьби  за незалежність, суверенітет  та територіальну  цілісність України, засвідчення вдячності всім творцям  і захисникам  Української держави, виявлення поваги  до унікального наукового доробку, здійсненого в руслі європейської інтелектуальної традиції, та у зв’язку зі 150-річчям  від дня народження  Михайла Грушевського – видатного  українського державного та політичного  діяча, Голови Центральної Ради Української Народної Республіки, першої у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 столітті  незалежної Української держави, історика, науковця: 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лан заходів з відзначення в районі 150-річчя від дня народження Михайла Грушевського (далі – план заходів), що додає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ЗОБОВ’ЯЗУЮ  структурні підрозділи районної державної адміністрації РЕКОМЕНДУЮ територіальним підрозділам органів виконавчої влади району, виконкомам міської та сільських рад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 забезпечити виконання плану заходів у межах бюджетних коштів та за рахунок коштів інших джерел  з дотриманням вимог постанови  Кабінету Міністрів України від 01 березня 2014 року № 65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 виконання плану заходів до 1 жовтня 2016 року інформувати сектор інформаційної діяльності  та технологій, комунікацій з громадськістю апарату райдержадміністрації, якому подати узагальнену інформацію  управлінню  з питань внутрішньої політики облдержадміністрації  до 5 жовтня 2016 року. </w:t>
      </w:r>
    </w:p>
    <w:p>
      <w:pPr>
        <w:pStyle w:val="Heading2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 Контроль за виконанням цього розпорядження покласти на керівника апарату районної державної адміністрації О.Ващу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ДУНАЙЧУ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ічнік 2381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ind w:left="504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/>
        <w:ind w:left="5040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ТВЕРДЖЕНО</w:t>
      </w:r>
    </w:p>
    <w:p>
      <w:pPr>
        <w:pStyle w:val="TextBody"/>
        <w:spacing w:lineRule="auto" w:line="36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TextBody"/>
        <w:spacing w:lineRule="auto" w:line="36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квітня 2015 року  № 66</w:t>
      </w:r>
    </w:p>
    <w:p>
      <w:pPr>
        <w:pStyle w:val="Heading6"/>
        <w:tabs>
          <w:tab w:val="clear" w:pos="708"/>
          <w:tab w:val="left" w:pos="7215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ab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відзначення в районі 150-річчя ві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ня народження  Михайла Грушевськ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Сприяння  громадським організаціям  у проведенні  тематичних заходів  з нагоди 150-річчя від дня народження М. Грушевськ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ктор інформаційної діяльності т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хнологій, комунікацій з громадськіст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апарату райдержадміністрації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есень 20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оведення у навчальних закладах району  просвітницьких заходів, спрямованих на вивчення  ролі М. Грушевського в історії українського державотворення та наук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освіти 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есень 20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У закладах культури проведення  культурно-просвітницьких заходів, присвячених популяризації  наукової, державотворчої та історико-культурної спадщини М. Грушевсь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культури 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есень 20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Організація у бібліотеках книжкових виставок, тематичних полиць, у музеї – експозиції, що висвітлюють  життєвий шлях видатного державного, політичного діяча та науковця М. Грушевсь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ідділ культури райдержадміністрації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есень 20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Забезпечення широкого висвітлення у засобах масової інформації заходів щодо масової інформації район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значення в районі 150-річчя від Дня народження Михайла Грушевського, публікації та трансляції інформаційно-просвітницьких статей та радіопередач в засоба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дакції районної громадсько-політичної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азети,  проводового радіомовленн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ересень 201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60" w:top="567" w:footer="709" w:bottom="765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St">
    <w:name w:val="s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31:00Z</dcterms:created>
  <dc:creator>User</dc:creator>
  <dc:description/>
  <cp:keywords/>
  <dc:language>en-US</dc:language>
  <cp:lastModifiedBy>user</cp:lastModifiedBy>
  <cp:lastPrinted>2015-04-20T09:22:00Z</cp:lastPrinted>
  <dcterms:modified xsi:type="dcterms:W3CDTF">2015-04-21T09:31:00Z</dcterms:modified>
  <cp:revision>2</cp:revision>
  <dc:subject/>
  <dc:title> </dc:title>
</cp:coreProperties>
</file>