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drawing>
          <wp:inline distT="0" distB="0" distL="0" distR="0">
            <wp:extent cx="47625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КАМІНЬ-КАШИРСЬКА РАЙОННА ДЕРЖАВНА 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6 квітня 2015 року               м.Камінь-Каширський                                        № 6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міни складу колег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ділу освіти  Камінь-Каширської райдержадміністрації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 1,3 ст.22 Закону України „Про місцеві державні адміністрації”, п.11 Положення про відділ освіти Камінь-Каширської райдержадміністрації, затвердженого розпорядженням голови райдержадміністрації від 26.12.2012 року №492 та у зв’язку з кадровими змінами внести до складу колегії відділу освіти райдержадміністрації, затвердженого розпорядженням голови районної державної адміністрації від 02.09.2014 року №235, такі змін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ести зі складу колегії відділу освіти райдержадміністрації Лук’янчук Ганну Батломеїв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колегії методиста методичного кабінету відділу освіти райдержадміністрації Денисюк Світлану Федо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сь 23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2124" w:hanging="0"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колегії відділу освіти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ь Віктор Іванович                             - начальник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 голова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сюк Наталія Євгенівна                    - головний спеціаліст відділу осві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заступник голови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енко Леся Миколаївна                    - спеціаліст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секретар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шивалкіна Любов Петрівна              - завідувач районного методи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Людмила Олександрівна         - голова райкому профспіл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працівників освіти  і нау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чук Марія Адамівна                      - завідувач психолого-медик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педагогічної консультації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освіти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юміна Лідія Іванівна                              - методист районного методи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инська Лідія Володимирівна            - методист районного мето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юк Світлана Федорівна                  - методист районного методич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ішкова Людмила Андріївна                  - директор навчально-вихов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омплексу «Загальноосвітня школа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-ІІІ ступенів-ліцей» №1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.Євгена Шабліов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Каменя-Каши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ницька Ганна Василівна                     - директор навчально-вих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комплексу „Загальноосвітня школа І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ІІІ ступенів-гімназія”  №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.Каменя-Каши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ець Олександр Никифорович         - директор загальноосвітньої школ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І-ІІ ступенів   с.Гута-Кам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Людмила Володимирівна       - директор Будинку дитячо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юнацької  творч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 Володимир Петрович</w:t>
        <w:tab/>
        <w:tab/>
        <w:t xml:space="preserve">      - директор навчально-вихов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комплексу «Загальноосвітня шко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І-ІІІ ступенів-дошкільний навчаль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заклад села Видричі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ерівник апарату  районної</w:t>
      </w:r>
    </w:p>
    <w:p>
      <w:pPr>
        <w:pStyle w:val="Normal"/>
        <w:rPr/>
      </w:pPr>
      <w:r>
        <w:rPr>
          <w:sz w:val="28"/>
          <w:szCs w:val="28"/>
        </w:rPr>
        <w:t xml:space="preserve">державної адміністрації                                                                                 О.Ващу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„</w:t>
      </w:r>
      <w:r>
        <w:rPr>
          <w:sz w:val="28"/>
          <w:szCs w:val="28"/>
        </w:rPr>
        <w:t>___”________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освіти  </w:t>
        <w:tab/>
        <w:t xml:space="preserve">                                                                         В.Пась                                          районної державної адміністрації                                         „___”________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юридичної  роботи,                                                        І.Бігун</w:t>
      </w:r>
    </w:p>
    <w:p>
      <w:pPr>
        <w:pStyle w:val="Normal"/>
        <w:rPr/>
      </w:pPr>
      <w:r>
        <w:rPr>
          <w:sz w:val="28"/>
          <w:szCs w:val="28"/>
        </w:rPr>
        <w:t>взаємодії з правоохоронними органами,                              „___”________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запобігання і протидії коруп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роботи із зверненнями громадян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арату  районної державної адміністрації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 загального відділу апарату                                  </w:t>
      </w:r>
      <w:r>
        <w:rPr>
          <w:sz w:val="28"/>
          <w:szCs w:val="28"/>
          <w:lang w:val="uk-UA"/>
        </w:rPr>
        <w:tab/>
        <w:tab/>
        <w:t xml:space="preserve">     О.Слюсар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ї державної адміністрації                                       „____”_______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b/>
          <w:b/>
          <w:i/>
          <w:i/>
          <w:spacing w:val="8"/>
          <w:sz w:val="28"/>
          <w:szCs w:val="28"/>
        </w:rPr>
      </w:pPr>
      <w:r>
        <w:rPr>
          <w:b/>
          <w:i/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04:00Z</dcterms:created>
  <dc:creator>RHOME</dc:creator>
  <dc:description/>
  <cp:keywords/>
  <dc:language>en-US</dc:language>
  <cp:lastModifiedBy>user</cp:lastModifiedBy>
  <cp:lastPrinted>2015-04-16T15:52:00Z</cp:lastPrinted>
  <dcterms:modified xsi:type="dcterms:W3CDTF">2015-04-21T06:04:00Z</dcterms:modified>
  <cp:revision>2</cp:revision>
  <dc:subject/>
  <dc:title> </dc:title>
</cp:coreProperties>
</file>