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6 квітня 2015 року                 м.Камінь-Каширський</w:t>
        <w:tab/>
        <w:t xml:space="preserve">                                 № 6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ої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ки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Бузак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Савчук Валентини Олександрівни  про  затвердження  технічної  документації  із  землеустрою  по  встановленню  меж   земельної  ділянки  частки(паю) гр.Крот Ганні Михайлівні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ої   ділянки   в   натурі (на  місцевості)  виділеної громадянці Крот  Ганні Михайлівні   для     ведення    особистого    селянського      господарства,  власнику    земельної     частки(паю)  колишнього КСП 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номери     зареєстрованих  земельних  ділянок:   0721480800 : 02: 000: 1003  площею  0,2388 га, 0721480800 : 02: 000: 0617 - 0,1993 га,   0721480800 : 02: 000: 0400 - 0,1756 га,  право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ці Крот Ганні Михайлівні вищевказані  земельні  ділянки  у  приватну  власність  та  зареєструвати  у в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Відділу  Держземагентства  у  Камінь-Каширському  районі  та   Бузак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 </w:t>
      </w:r>
      <w:r>
        <w:rPr/>
        <w:t>Сус  2236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34:00Z</dcterms:created>
  <dc:creator>Admin</dc:creator>
  <dc:description/>
  <cp:keywords/>
  <dc:language>en-US</dc:language>
  <cp:lastModifiedBy>user</cp:lastModifiedBy>
  <cp:lastPrinted>2015-04-09T12:06:00Z</cp:lastPrinted>
  <dcterms:modified xsi:type="dcterms:W3CDTF">2015-04-20T07:34:00Z</dcterms:modified>
  <cp:revision>2</cp:revision>
  <dc:subject/>
  <dc:title>                                                                    </dc:title>
</cp:coreProperties>
</file>