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16 квітня 2015 року     </w:t>
      </w:r>
      <w:r>
        <w:rPr>
          <w:szCs w:val="28"/>
        </w:rPr>
        <w:t xml:space="preserve">           м.Камінь-Каширський</w:t>
        <w:tab/>
        <w:t xml:space="preserve">                                 № 61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Хотеш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rPr/>
      </w:pPr>
      <w:r>
        <w:rPr/>
        <w:t xml:space="preserve">в розмірі  частки(паю)  колишнього  КСП „Хотешівське”,   відповідно до статей 17, 81  Земельного кодексу  України, статей  2, 3, 5, 9, 12  Закону  України  „Про порядок   виділення   в   натурі (на місцевості)   земельних   ділянок   власникам земельних  часток (паїв)“,  ст.21  Закону  України  „Про  державний 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  земельних    ділянок     в    натурі (на  місцевості)   виділених  громадян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 розмірі  частки (паю)  колишнього КСП   </w:t>
      </w:r>
      <w:r>
        <w:rPr/>
        <w:t>„</w:t>
      </w:r>
      <w:r>
        <w:rPr>
          <w:szCs w:val="28"/>
        </w:rPr>
        <w:t>Хотеш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  за  межами      населеного     пункту      на  території  Хотешівської  сільської   ради  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Хотешівської   сільської   ради   в    розмірі   частки (паю)   колишнього   КСП </w:t>
      </w:r>
      <w:r>
        <w:rPr/>
        <w:t>„</w:t>
      </w:r>
      <w:r>
        <w:rPr>
          <w:szCs w:val="28"/>
        </w:rPr>
        <w:t>Хотешівське</w:t>
      </w:r>
      <w:r>
        <w:rPr/>
        <w:t>”</w:t>
      </w:r>
      <w:r>
        <w:rPr>
          <w:szCs w:val="28"/>
        </w:rPr>
        <w:t xml:space="preserve"> </w:t>
      </w:r>
      <w:r>
        <w:rPr/>
        <w:t xml:space="preserve"> 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Дейнеці  Надії Адамівні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7900 : 01: 000: 0488 площею  0,2180 га,  0721487900 : 01: 000: 0487  -  0,1910 га,           0721487900 : 04: 000: 0027  -  0,3724 га,        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Дейнеці  Миколі Михайловичу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7900 : 04: 000: 0026 площею  0,4122 га,  0721487900 : 01: 000: 0486  -  0,4335 га,      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Сидоруку Михайлу Петровичу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7900 : 01: 000: 0490 площею  0,2746 га,  0721487900 : 01: 000: 0489  -  0,2668 га,           0721487900 : 02: 000: 0149  -  0,1975 га,        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Громадянам Дейнеці Н.А., Дейнеці М.М., Сидоруку М.П.,  </w:t>
      </w:r>
      <w:r>
        <w:rPr>
          <w:szCs w:val="28"/>
        </w:rPr>
        <w:t xml:space="preserve">право  приватної  власності  на   </w:t>
      </w:r>
      <w:r>
        <w:rPr/>
        <w:t xml:space="preserve">вищевказані земельні ділянки зареєструвати у встановленому законом  порядку.  </w:t>
      </w:r>
    </w:p>
    <w:p>
      <w:pPr>
        <w:pStyle w:val="Normal"/>
        <w:ind w:left="510" w:hanging="0"/>
        <w:jc w:val="both"/>
        <w:rPr/>
      </w:pPr>
      <w:r>
        <w:rPr/>
        <w:t>4.  Відділу    Держземагентства     у      Камінь-Каширському       районі     та</w:t>
      </w:r>
    </w:p>
    <w:p>
      <w:pPr>
        <w:pStyle w:val="Normal"/>
        <w:jc w:val="both"/>
        <w:rPr/>
      </w:pPr>
      <w:r>
        <w:rPr/>
        <w:t>Хотеш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4:00Z</dcterms:created>
  <dc:creator>Admin</dc:creator>
  <dc:description/>
  <cp:keywords/>
  <dc:language>en-US</dc:language>
  <cp:lastModifiedBy>user</cp:lastModifiedBy>
  <cp:lastPrinted>2015-04-20T10:03:00Z</cp:lastPrinted>
  <dcterms:modified xsi:type="dcterms:W3CDTF">2015-04-20T07:04:00Z</dcterms:modified>
  <cp:revision>2</cp:revision>
  <dc:subject/>
  <dc:title>                                                                    </dc:title>
</cp:coreProperties>
</file>