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16 квітня 2015 року               м. Камінь-Каширський                                    № 60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75"/>
        <w:jc w:val="both"/>
        <w:rPr/>
      </w:pPr>
      <w:r>
        <w:rPr>
          <w:sz w:val="28"/>
          <w:szCs w:val="28"/>
        </w:rPr>
        <w:t xml:space="preserve">Відповідно   до п.1 ст. 16 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 розглянувши висновок відділу з питань надзвичайних ситуацій апарату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апарату райдержадміністрації, з метою запобігання виникненню масових пожеж: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кошти в сумі 1 260 (одна тисяча двісті шістдесят) гривень з резервного фонду районного бюджету для ліквідації лісової пожежі на території Бузаківського лісництва ДП СЛАП «Камінь-Каширськагроліс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 Управлінню фінансів райдержадміністрації (Бортнійчук В.Г.) перерахувати райдержадміністрації кошти в сумі 1 260 (одна тисяча двісті шістдесят) гривень з резервного фонду районного бюджету для придбання паливно – мастильних матеріал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ідділу фінансово-господарського забезпечення апарату райдержадміністрації (Шептур Н.В.) забезпечити придбання та передачу паливно – мастильних матеріалів Камінь-Каширському районному відділу управління Державної служби надзвичайних ситуацій України у Волинській області на суму 1 260 (одна тисяча двісті шістдесят) гри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2:53:00Z</dcterms:created>
  <dc:creator>Пользователь</dc:creator>
  <dc:description/>
  <cp:keywords/>
  <dc:language>en-US</dc:language>
  <cp:lastModifiedBy>user</cp:lastModifiedBy>
  <cp:lastPrinted>2015-04-17T13:04:00Z</cp:lastPrinted>
  <dcterms:modified xsi:type="dcterms:W3CDTF">2015-04-17T12:53:00Z</dcterms:modified>
  <cp:revision>2</cp:revision>
  <dc:subject/>
  <dc:title> </dc:title>
</cp:coreProperties>
</file>