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 xml:space="preserve">09 квітня 2015 року            м. Камінь-Каширський             </w:t>
        <w:tab/>
        <w:tab/>
        <w:t xml:space="preserve">      №</w:t>
        <w:tab/>
        <w:t xml:space="preserve"> 59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субвенції з державного бюджету та іншої  субвенції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  на 2015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,  п. 12 рішення районної ради від  27 січня   2015 року  № 44/3  "Про районний бюджет на 2015 рік" та  розпорядження голови  обласної адміністрації від 07квітня 2015 року № 136 « Про внесення змін до показників міжбюджетних трансфертів між обласним бюджетом та іншими бюджетами на 2015 рік « 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айонного бюджету на 2015 рік в частині трансфертів з державного та обласного бюджетів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більшити доходи загального фонду районного бюджету на 2015 рік на 9114440 гривень , в тому числі за рахунок субвенції з державного бюджету місцевим бюджетам на надання пільг та житлових субсидій населенню на оплату електроенергії , природного газу , послуг тепло- , водопостачання і водовідведення , квартирної плати , вивезення побутового сміття та рідких нечистот – 7725940 гривень та іншої субвенції – 1388500 гривень.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 Збільшити видатки </w:t>
      </w:r>
      <w:r>
        <w:rPr>
          <w:sz w:val="28"/>
          <w:szCs w:val="28"/>
          <w:lang w:val="uk-UA"/>
        </w:rPr>
        <w:t xml:space="preserve">загального фонду районного бюджету з розподілом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 головних розпорядникам коштів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911444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в тому числі : по управлінню соціального захисту населення райдержадміністрації на видатки за рахунок субвенції з державного бюджету на суму 7725940  гривень (згідно додатку) та 1161600гривень на пільги на медичне обслуговування громадянам,які постраждали внаслідок Чорнобильськоїкатастрофи; по відділу освіти райдержадміністрації – 226900 гривень на оздоровлення та відпочинок дітей пільгових категорій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5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3. </w:t>
      </w:r>
      <w:r>
        <w:rPr>
          <w:szCs w:val="28"/>
          <w:lang w:val="ru-RU"/>
        </w:rPr>
        <w:t>Головним розпорядникам коштів</w:t>
      </w:r>
      <w:r>
        <w:rPr>
          <w:szCs w:val="28"/>
        </w:rPr>
        <w:t xml:space="preserve"> здійснити уточнення бюджетних призначень на 2015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5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В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ДУНА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6:00Z</dcterms:created>
  <dc:creator>БЕРЕСТЮК</dc:creator>
  <dc:description/>
  <cp:keywords/>
  <dc:language>en-US</dc:language>
  <cp:lastModifiedBy>user</cp:lastModifiedBy>
  <cp:lastPrinted>2014-11-11T15:47:00Z</cp:lastPrinted>
  <dcterms:modified xsi:type="dcterms:W3CDTF">2015-04-17T09:36:00Z</dcterms:modified>
  <cp:revision>2</cp:revision>
  <dc:subject/>
  <dc:title>КАМІНЬ-КАШИРСЬКА РАЙОННА ДЕРЖАВНА</dc:title>
</cp:coreProperties>
</file>