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09 квітня 2015 року              м.Камінь-Каширський</w:t>
        <w:tab/>
        <w:tab/>
        <w:tab/>
        <w:t xml:space="preserve">          </w:t>
        <w:tab/>
        <w:t>№ 5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firstLine="2431"/>
        <w:rPr/>
      </w:pPr>
      <w:r>
        <w:rPr/>
        <w:t>Про припинення права постійного користування</w:t>
      </w:r>
    </w:p>
    <w:p>
      <w:pPr>
        <w:pStyle w:val="Normal"/>
        <w:ind w:firstLine="2431"/>
        <w:rPr/>
      </w:pPr>
      <w:r>
        <w:rPr/>
        <w:t>земельною  ділянк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зглянувши клопотання Департаменту житлово-комунального господарства та будівництва Волинської обласної державної адміністрації від 18.02.2015 року № 282/1.1.3, відповідно до статей 17, 122, пункту «в» частини першої статті 141 Земельного кодексу України, статті 21 Закону України «Про місцеві державні адміністрації»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Припинити право постійного користування земельною ділянкою площею 0,04 га Головного управління містобудування, архітектури та житлово-комунального господарства обласної державної адміністрації (державний акт на право постійного користування земельною ділянкою серії ЯЯ № 038002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за № 030808500002), яка розташована по вул. 1-го Травня, м. Камінь-Каширський і належить до категорії земель </w:t>
      </w:r>
      <w:r>
        <w:rPr>
          <w:rStyle w:val="Rvts0"/>
        </w:rPr>
        <w:t>промисловості, транспорту, зв'язку, енергетики, оборони та іншого призначення та надана для обслуговування телевізійної веж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</w:t>
      </w:r>
      <w:r>
        <w:rPr>
          <w:szCs w:val="28"/>
        </w:rPr>
        <w:t xml:space="preserve"> Департаменту житлово-комунального господарства та будівництва Волинської обласної державної адміністрації у</w:t>
      </w:r>
      <w:r>
        <w:rPr/>
        <w:t xml:space="preserve"> місячний термін із дня прийняття розпорядження передати до відділу Держземагентства у Камінь-Каширському районі оригінал державного акту на право постійного користування земельною ділянкою та забезпечити здійснення державної реєстрації припинення права користування земельною ділянко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Відділу Держземагентства у Камінь-Каширському районі внести зміни до земельно-облікових документі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</w:t>
      </w:r>
      <w:r>
        <w:rPr>
          <w:szCs w:val="28"/>
        </w:rPr>
        <w:t>Контроль за виконанням цього розпорядження покласти на керівника апарату райдержадміністрації О. Ващ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38:00Z</dcterms:created>
  <dc:creator>IGOR</dc:creator>
  <dc:description/>
  <cp:keywords/>
  <dc:language>en-US</dc:language>
  <cp:lastModifiedBy>user</cp:lastModifiedBy>
  <cp:lastPrinted>2014-11-21T09:52:00Z</cp:lastPrinted>
  <dcterms:modified xsi:type="dcterms:W3CDTF">2015-04-15T09:38:00Z</dcterms:modified>
  <cp:revision>2</cp:revision>
  <dc:subject/>
  <dc:title>                                                                    </dc:title>
</cp:coreProperties>
</file>