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09 квітня 2015 року               м.Камінь-Каширський</w:t>
        <w:tab/>
        <w:t xml:space="preserve">                                  № 57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Раково-Лі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Деркач Валентини Миколаївни  про  затвердження  технічної  документації  із  землеустрою  по  встановленню  меж   земельних  ділянок  частки(паю)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их   ділянок   в   натурі (на  місцевості)  виділені громадянці Деркач Валентині Миколаївні   для     ведення    особистого    селянського      господарства,  власнику    земельної     частки(паю)  колишнього КСП </w:t>
      </w:r>
      <w:r>
        <w:rPr/>
        <w:t>„</w:t>
      </w:r>
      <w:r>
        <w:rPr>
          <w:szCs w:val="28"/>
        </w:rPr>
        <w:t>Перше Травн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5800 : 01: 000: 0071  площею  0,4588 га,  0721485800 : 02: 000: 1855  -  0,3700 га,    0721485800 : 02: 000: 1854 -  0,2727 га, 0721410100 : 01: 000: 0871  -  0,2270 га,  0721485800 : 02: 000: 1853  -  0,3700 га,     право  на  які 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ці Деркач Валентині Миколаївні вищевказані  земельні  ділянки  у  приватну  власність  та  зареєструвати  в  установленому  законом  порядку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Відділу  Держземагентства  у  Камінь-Каширському  районі  та   Раково-Лі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38:00Z</dcterms:created>
  <dc:creator>Admin</dc:creator>
  <dc:description/>
  <cp:keywords/>
  <dc:language>en-US</dc:language>
  <cp:lastModifiedBy>user</cp:lastModifiedBy>
  <cp:lastPrinted>2015-04-09T12:10:00Z</cp:lastPrinted>
  <dcterms:modified xsi:type="dcterms:W3CDTF">2015-04-15T07:38:00Z</dcterms:modified>
  <cp:revision>2</cp:revision>
  <dc:subject/>
  <dc:title>                                                                    </dc:title>
</cp:coreProperties>
</file>