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9 квітня 2015 року                м.Камінь-Каширський                                № 5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360" w:hanging="0"/>
        <w:jc w:val="both"/>
        <w:rPr/>
      </w:pPr>
      <w:r>
        <w:rPr/>
        <w:t xml:space="preserve">Відповідно до п.1.ст.23 Закону України „Про місцеві державні адміністрації",розглянувши протокольне рішення комісії з питань надання всіх видів соціальних допомог малозабезпеченим сім’ям від 08.04.2015 року №13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валь Володимир Як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алій Гали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  вул. Шевченка ,1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авдіюк Лідія Пав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Мост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арина Руслана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лесник Наталія Пав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єго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карчук Анатолій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вчук Вячеслав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Запрудд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льчук Наталія Серг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рим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зарук Борис Анатол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Підцир’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понюк Любов Йос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сак Аліна Вячеслав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ута 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ущ Анатолій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роздик Олександр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ілюк Тамара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Неродів,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ривдік Марія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амінь-Каширський вул. Ватутіна,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Клімчук Анатолій Петр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ол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еремейчик Віктор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дцир’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угач Володимир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ри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120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2000,00 грн. (дванадцять    тисяч  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3:00Z</dcterms:created>
  <dc:creator>Пользователь</dc:creator>
  <dc:description/>
  <cp:keywords/>
  <dc:language>en-US</dc:language>
  <cp:lastModifiedBy>user</cp:lastModifiedBy>
  <cp:lastPrinted>2015-04-09T10:00:00Z</cp:lastPrinted>
  <dcterms:modified xsi:type="dcterms:W3CDTF">2015-04-10T06:43:00Z</dcterms:modified>
  <cp:revision>2</cp:revision>
  <dc:subject/>
  <dc:title> </dc:title>
</cp:coreProperties>
</file>