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09 кевітня 2015 року               м.Камінь-Каширський</w:t>
        <w:tab/>
        <w:t xml:space="preserve">                                 № 53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Про передачу громадянам  земельних ділянок </w:t>
      </w:r>
    </w:p>
    <w:p>
      <w:pPr>
        <w:pStyle w:val="Normal"/>
        <w:rPr/>
      </w:pPr>
      <w:r>
        <w:rPr/>
        <w:t xml:space="preserve">                     </w:t>
      </w:r>
      <w:r>
        <w:rPr/>
        <w:t>часток  (паїв)    в    натурі  (на  місцевості)   на</w:t>
      </w:r>
    </w:p>
    <w:p>
      <w:pPr>
        <w:pStyle w:val="Normal"/>
        <w:rPr/>
      </w:pPr>
      <w:r>
        <w:rPr/>
        <w:t xml:space="preserve">                     </w:t>
      </w:r>
      <w:r>
        <w:rPr/>
        <w:t>території  Бузаків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озглянувши    заяви     власників  земельних    часток (паїв)    колишнього</w:t>
      </w:r>
    </w:p>
    <w:p>
      <w:pPr>
        <w:pStyle w:val="Normal"/>
        <w:jc w:val="both"/>
        <w:rPr/>
      </w:pPr>
      <w:r>
        <w:rPr/>
        <w:t>КСП „</w:t>
      </w:r>
      <w:r>
        <w:rPr>
          <w:szCs w:val="28"/>
        </w:rPr>
        <w:t>Турія</w:t>
      </w:r>
      <w:r>
        <w:rPr/>
        <w:t xml:space="preserve">”,   відповідно до статей 17, 81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ст.21  Закону  України  „Про  державний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. Передати  у  приватну  власність  земельні  ділянки  за  межами  населеного  пункту  на  території  Бузаківської   сільської   ради   в    розмірі   частки(паю)   колишнього   КСП  </w:t>
      </w:r>
      <w:r>
        <w:rPr/>
        <w:t>„</w:t>
      </w:r>
      <w:r>
        <w:rPr>
          <w:szCs w:val="28"/>
        </w:rPr>
        <w:t>Турія</w:t>
      </w:r>
      <w:r>
        <w:rPr/>
        <w:t>”</w:t>
      </w:r>
      <w:r>
        <w:rPr>
          <w:szCs w:val="28"/>
        </w:rPr>
        <w:t xml:space="preserve">  громадянам :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- Крот Євдокії Петрівні   для     ведення    особистого    селянського      господарства,  власнику    земельної     частки(паю)  колишнього  КСП </w:t>
      </w:r>
      <w:r>
        <w:rPr/>
        <w:t>„</w:t>
      </w:r>
      <w:r>
        <w:rPr>
          <w:szCs w:val="28"/>
        </w:rPr>
        <w:t>Турія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0800 : 02: 000: 0613 площею  0,1993 га,  0721480800 : 02: 000: 0999  -  0,2370 га,        0721480800 : 02: 000: 0391  -  0,1756 га,   право   на  які  посвідчено  сертифікатом  на  право  на  земельну   частку (пай)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- Кроту Василю Петровичу   для     ведення    особистого    селянського      господарства,  власнику    земельної     частки(паю)  колишнього  КСП </w:t>
      </w:r>
      <w:r>
        <w:rPr/>
        <w:t>„</w:t>
      </w:r>
      <w:r>
        <w:rPr>
          <w:szCs w:val="28"/>
        </w:rPr>
        <w:t>Турія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0800 : 02: 000: 0937 площею  0,2491 га,  0721480800 : 02: 000: 0551  -  0,1993 га,        0721480800 : 02: 000: 0316  -  0,1760 га,   право   на  які  посвідчено  сертифікатом  на  право  на  земельну   частку (пай),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- Залуській Тетяні Іллівні  для     ведення    особистого    селянського      господарства,  власнику    земельної     частки(паю)  колишнього  КСП </w:t>
      </w:r>
      <w:r>
        <w:rPr/>
        <w:t>„</w:t>
      </w:r>
      <w:r>
        <w:rPr>
          <w:szCs w:val="28"/>
        </w:rPr>
        <w:t>Турія</w:t>
      </w:r>
      <w:r>
        <w:rPr/>
        <w:t>”</w:t>
      </w:r>
      <w:r>
        <w:rPr>
          <w:szCs w:val="28"/>
        </w:rPr>
        <w:t xml:space="preserve">,    кадастрові     номери     зареєстрованих   земельних    ділянок:   0721480800 : 02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000: 1263 площею  0,2371 га,  0721480800 : 02: 000: 0423  -  0,1756 га,        0721480800 : 02: 000: 0877  -  0,1992 га,  право    на  які  посвідчено  сертифікатом  на  право  на  земельну   частку (пай),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- Триндюк Галині Онуфріївні  для     ведення    особистого    селянського      господарства,  власнику    земельної     частки(паю)  колишнього  КСП </w:t>
      </w:r>
      <w:r>
        <w:rPr/>
        <w:t>„</w:t>
      </w:r>
      <w:r>
        <w:rPr>
          <w:szCs w:val="28"/>
        </w:rPr>
        <w:t>Турія</w:t>
      </w:r>
      <w:r>
        <w:rPr/>
        <w:t>”</w:t>
      </w:r>
      <w:r>
        <w:rPr>
          <w:szCs w:val="28"/>
        </w:rPr>
        <w:t xml:space="preserve">,    кадастрові     номери     зареєстрованих   земельних  ділянок:   0721480800 : 02: 000: 0337 площею 0,1760 га, 0721480800 : 02: 000: 0682- 0,1994 га,  0721480800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- 2 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02: 000: 1068  -  0,2366 га, право    на  які  посвідчено  сертифікатом  на  право  на  земельну   частку (пай)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- Мальчуку Івану Адамовичу   для     ведення    особистого    селянського      господарства,  власнику    земельної     частки(паю)  колишнього  КСП </w:t>
      </w:r>
      <w:r>
        <w:rPr/>
        <w:t>„</w:t>
      </w:r>
      <w:r>
        <w:rPr>
          <w:szCs w:val="28"/>
        </w:rPr>
        <w:t>Турія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0800 : 02: 000: 0718 площею  0,1994 га,  0721480800 : 02: 000: 1104  -  0,2380 га,        0721480800 : 02: 000: 0365  -  0,1756 га,  право    на  які  посвідчено  сертифікатом  на  право  на  земельну   частку (пай),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- Панасюку Петру Андрійовичу  для     ведення    особистого    селянського      господарства,  власнику    земельної     частки(паю)  колишнього  КСП </w:t>
      </w:r>
      <w:r>
        <w:rPr/>
        <w:t>„</w:t>
      </w:r>
      <w:r>
        <w:rPr>
          <w:szCs w:val="28"/>
        </w:rPr>
        <w:t>Турія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0800 : 02: 000: 0972 площею  0,2370 га,  0721480800 : 02: 000: 0586  -  0,1993 га,        0721480800 : 02: 000: 0141  -  0,1760 га,  право    на  які  посвідчено  сертифікатом  на  право  на  земельну   частку (пай),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- Мальчук Євдокії Улянівні  для     ведення    особистого    селянського      господарства,  власнику    земельної     частки(паю)  колишнього  КСП </w:t>
      </w:r>
      <w:r>
        <w:rPr/>
        <w:t>„</w:t>
      </w:r>
      <w:r>
        <w:rPr>
          <w:szCs w:val="28"/>
        </w:rPr>
        <w:t>Турія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0800 : 02: 000: 1031 площею  0,2370 га,  0721480800 : 02: 000: 0284  -  0,1760 га,        0721480800 : 02: 000: 0645  -  0,1993 га,  право    на  які  посвідчено  сертифікатом  на  право  на  земельну   частку (пай),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- Залуському  Олександру Васильовичу  для     ведення    особистого    селянського      господарства,  власнику    земельної     частки(паю)  колишнього  КСП </w:t>
      </w:r>
      <w:r>
        <w:rPr/>
        <w:t>„</w:t>
      </w:r>
      <w:r>
        <w:rPr>
          <w:szCs w:val="28"/>
        </w:rPr>
        <w:t>Турія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0800 : 02: 000: 0896 площею  0,2348 га,  0721480800 : 02: 000: 0336  -  0,1760 га,        0721480800 : 02: 000: 0510  -  0,1993 га,  право    на  які  посвідчено  сертифікатом  на  право  на  земельну   частку (пай)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- Дарчику Василю Олександровичу  для     ведення    особистого    селянського      господарства,  власнику    земельної     частки(паю)  колишнього  КСП </w:t>
      </w:r>
      <w:r>
        <w:rPr/>
        <w:t>„</w:t>
      </w:r>
      <w:r>
        <w:rPr>
          <w:szCs w:val="28"/>
        </w:rPr>
        <w:t>Турія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0800 : 02: 000: 1026 площею  0,2370 га,  0721480800 : 02: 000: 0640  -  0,1993 га,        0721480800 : 02: 000: 0307  -  0,1760 га,  право    на  які  посвідчено  сертифікатом  на  право  на  земельну   частку (пай),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- Голубих Надії Іванівні  для     ведення    особистого    селянського      господарства,  власнику    земельної     частки(паю)  колишнього  КСП </w:t>
      </w:r>
      <w:r>
        <w:rPr/>
        <w:t>„</w:t>
      </w:r>
      <w:r>
        <w:rPr>
          <w:szCs w:val="28"/>
        </w:rPr>
        <w:t>Турія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0800 : 04: 000: 0125 площею  0,1074 га,  0721480800 : 04: 000: 0375  -  0,2754 га,        0721480800 : 04: 000: 0625  -  0,3647 га,  право    на  які  посвідчено  сертифікатом  на  право  на  земельну   частку (пай),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- Шелесту Миколі Феодосійовичу  для     ведення    особистого    селянського      господарства,  власнику    земельної     частки(паю)  колишнього  КСП </w:t>
      </w:r>
      <w:r>
        <w:rPr/>
        <w:t>„</w:t>
      </w:r>
      <w:r>
        <w:rPr>
          <w:szCs w:val="28"/>
        </w:rPr>
        <w:t>Турія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0800 : 02: 000: 1169 площею  0,2359 га,  0721480800 : 02: 000: 0125  -  0,1760 га,        0721480800 : 02: 000: 0783  -  0,1993 га,  право    на  які  посвідчено  сертифікатом  на  право  на  земельну   частку (пай),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- Шелест Надії Антонівні  для     ведення    особистого    селянського      господарства,  власнику    земельної     частки(паю)  колишнього  КСП </w:t>
      </w:r>
      <w:r>
        <w:rPr/>
        <w:t>„</w:t>
      </w:r>
      <w:r>
        <w:rPr>
          <w:szCs w:val="28"/>
        </w:rPr>
        <w:t>Турія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0800 : 02: 000: 0366 площею 0,1756 га, 0721480800: 02: 000: 0516 - 0,1993га, 0721480800 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  <w:t>- 3 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02: 000: 0902  -  0,2348 га,  право    на  які  посвідчено  сертифікатом  на  право  на  земельну   частку (пай),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- Голубих Олексію Дмитровичу  для     ведення    особистого    селянського      господарства,  власнику    земельної     частки(паю)  колишнього  КСП </w:t>
      </w:r>
      <w:r>
        <w:rPr/>
        <w:t>„</w:t>
      </w:r>
      <w:r>
        <w:rPr>
          <w:szCs w:val="28"/>
        </w:rPr>
        <w:t>Турія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0800 : 04: 000: 0122 площею  0,1074 га,  0721480800 : 04: 000: 0372  -  0,2754 га,        0721480800 : 04: 000: 0622  -  0,3647 га,  право    на  які  посвідчено  сертифікатом  на  право  на  земельну   частку (пай),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- Салюк Надії Іванівні  для     ведення    особистого    селянського      господарства,  власнику    земельної     частки(паю)  колишнього  КСП </w:t>
      </w:r>
      <w:r>
        <w:rPr/>
        <w:t>„</w:t>
      </w:r>
      <w:r>
        <w:rPr>
          <w:szCs w:val="28"/>
        </w:rPr>
        <w:t>Турія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0800 : 02: 000: 0320 площею  0,1760 га,  0721480800 : 02: 000: 0578  -  0,1993 га,        0721480800 : 02: 000: 0964  -  0,2370 га,  право    на  які  посвідчено  сертифікатом  на  право  на  земельну   частку (пай),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- Панасюку Івану Зосимовичу  для     ведення    особистого    селянського      господарства,  власнику    земельної     частки(паю)  колишнього  КСП </w:t>
      </w:r>
      <w:r>
        <w:rPr/>
        <w:t>„</w:t>
      </w:r>
      <w:r>
        <w:rPr>
          <w:szCs w:val="28"/>
        </w:rPr>
        <w:t>Турія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0800 : 02: 000: 0600 площею  0,1993 га,  0721480800 : 02: 000: 0143  -  0,1760 га,        0721480800 : 02: 000: 0986  -  0,2370 га,  право    на  які  посвідчено  сертифікатом  на  право  на  земельну   частку (пай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Взяти  до  відома,  що    розпорядженням   голови   райдержадміністрації</w:t>
      </w:r>
    </w:p>
    <w:p>
      <w:pPr>
        <w:pStyle w:val="Normal"/>
        <w:rPr/>
      </w:pPr>
      <w:r>
        <w:rPr>
          <w:szCs w:val="28"/>
        </w:rPr>
        <w:t>від   20.08.2014   № 214</w:t>
      </w:r>
      <w:r>
        <w:rPr/>
        <w:t xml:space="preserve">   </w:t>
      </w:r>
      <w:r>
        <w:rPr>
          <w:sz w:val="22"/>
          <w:szCs w:val="22"/>
        </w:rPr>
        <w:t xml:space="preserve"> </w:t>
      </w:r>
      <w:r>
        <w:rPr>
          <w:szCs w:val="28"/>
        </w:rPr>
        <w:t>“</w:t>
      </w:r>
      <w:r>
        <w:rPr/>
        <w:t xml:space="preserve"> Про  затвердження     технічної     документації    із</w:t>
      </w:r>
    </w:p>
    <w:p>
      <w:pPr>
        <w:pStyle w:val="Normal"/>
        <w:rPr/>
      </w:pPr>
      <w:r>
        <w:rPr/>
        <w:t xml:space="preserve">землеустрою   щодо   встановлення   меж   земельних  ділянок    часток (паїв)   в     натурі (на  місцевості)  на  території  Бузаківської  сільської  ради”  </w:t>
      </w:r>
      <w:r>
        <w:rPr>
          <w:szCs w:val="28"/>
        </w:rPr>
        <w:t xml:space="preserve">затверджено    </w:t>
      </w:r>
      <w:r>
        <w:rPr/>
        <w:t>технічну  документацію  із  землеустрою  щодо   встановлення   меж  земельних  ділянок  часток (паїв)  колишнього  КСП „</w:t>
      </w:r>
      <w:r>
        <w:rPr>
          <w:szCs w:val="28"/>
        </w:rPr>
        <w:t>Турія</w:t>
      </w:r>
      <w:r>
        <w:rPr/>
        <w:t>”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Громадянам</w:t>
      </w:r>
      <w:r>
        <w:rPr>
          <w:szCs w:val="28"/>
        </w:rPr>
        <w:t xml:space="preserve">, зазначеним  у  пункті 2 розпорядження,  право  приватної  власності  на   </w:t>
      </w:r>
      <w:r>
        <w:rPr/>
        <w:t xml:space="preserve">вищевказані  земельні  ділянки  зареєструвати  в  установленому  законом  порядку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ідділу      Держземагентства      у      Камінь-Каширському    районі     та   </w:t>
      </w:r>
    </w:p>
    <w:p>
      <w:pPr>
        <w:pStyle w:val="Normal"/>
        <w:jc w:val="both"/>
        <w:rPr/>
      </w:pPr>
      <w:r>
        <w:rPr/>
        <w:t>Бузаківській  сільській  раді  внести  відповідні  зміни  в  земельно-облікові  докумен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В.ДУНАЙ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ус  223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6:55:00Z</dcterms:created>
  <dc:creator>Admin</dc:creator>
  <dc:description/>
  <cp:keywords/>
  <dc:language>en-US</dc:language>
  <cp:lastModifiedBy>user</cp:lastModifiedBy>
  <cp:lastPrinted>2015-04-09T09:01:00Z</cp:lastPrinted>
  <dcterms:modified xsi:type="dcterms:W3CDTF">2015-04-10T06:55:00Z</dcterms:modified>
  <cp:revision>2</cp:revision>
  <dc:subject/>
  <dc:title>                                                                    </dc:title>
</cp:coreProperties>
</file>