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  </w:t>
      </w:r>
      <w:r>
        <w:rPr>
          <w:bCs w:val="false"/>
          <w:sz w:val="28"/>
          <w:szCs w:val="28"/>
        </w:rPr>
        <w:t>ВОЛИНСЬКОЇ ОБЛАСТІ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</w:t>
      </w:r>
      <w:r>
        <w:rPr>
          <w:bCs/>
          <w:lang w:val="uk-UA"/>
        </w:rPr>
        <w:t>РОЗПОРЯДЖЕННЯ</w:t>
      </w:r>
    </w:p>
    <w:p>
      <w:pPr>
        <w:pStyle w:val="Normal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Heading"/>
        <w:jc w:val="left"/>
        <w:rPr>
          <w:szCs w:val="28"/>
        </w:rPr>
      </w:pPr>
      <w:r>
        <w:rPr>
          <w:rFonts w:eastAsia="Times New Roman"/>
          <w:szCs w:val="28"/>
        </w:rPr>
        <w:t xml:space="preserve">  </w:t>
      </w:r>
      <w:r>
        <w:rPr>
          <w:szCs w:val="28"/>
        </w:rPr>
        <w:t>08 квітня 2015 року                м.Камінь-Каширський</w:t>
        <w:tab/>
        <w:t xml:space="preserve">                               №  52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         </w:t>
      </w:r>
      <w:r>
        <w:rPr/>
        <w:t xml:space="preserve">            </w:t>
      </w:r>
      <w:r>
        <w:rPr/>
        <w:t xml:space="preserve">Про  передачу  громадянам  земельних  ділянок </w:t>
      </w:r>
    </w:p>
    <w:p>
      <w:pPr>
        <w:pStyle w:val="Normal"/>
        <w:rPr/>
      </w:pPr>
      <w:r>
        <w:rPr/>
        <w:t xml:space="preserve">                     </w:t>
      </w:r>
      <w:r>
        <w:rPr/>
        <w:t>часток (паїв)     в     натурі   (на  місцевості)    на</w:t>
      </w:r>
    </w:p>
    <w:p>
      <w:pPr>
        <w:pStyle w:val="Normal"/>
        <w:rPr/>
      </w:pPr>
      <w:r>
        <w:rPr/>
        <w:t xml:space="preserve">                     </w:t>
      </w:r>
      <w:r>
        <w:rPr/>
        <w:t>на  території  Пнівненської  сільської  рад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Розглянувши  заяви  власників  земельних   часток(паїв)  колишнього   АСГ „</w:t>
      </w:r>
      <w:r>
        <w:rPr>
          <w:szCs w:val="28"/>
        </w:rPr>
        <w:t>Правда</w:t>
      </w:r>
      <w:r>
        <w:rPr/>
        <w:t>” ,   відповідно  до   статей 17, 81  Земельного   кодексу  України, статей  2, 3, 5, 9, 12  Закону України  „Про  порядок  виділення  в  натурі (на місцевості) земельних  ділянок  власникам земельних часток (паїв)“,  ст.21  Закону  України  „Про  державний  земельний  кадастр”, п.7  ст.13  Закону України  „Про  місцеві  державні  адміністрації”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1. Передати  у  приватну  власність  земельні  ділянки  за  межами  населеного  пункту  на  території  Пнівненської   сільської   ради   в    розмірі   частки(паю)   колишнього  АСГ  </w:t>
      </w:r>
      <w:r>
        <w:rPr/>
        <w:t>„</w:t>
      </w:r>
      <w:r>
        <w:rPr>
          <w:szCs w:val="28"/>
        </w:rPr>
        <w:t>Правда</w:t>
      </w:r>
      <w:r>
        <w:rPr/>
        <w:t>”</w:t>
      </w:r>
      <w:r>
        <w:rPr>
          <w:szCs w:val="28"/>
        </w:rPr>
        <w:t xml:space="preserve">  громадянам :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- Мушці Степану Артемовичу  земельні ділянки  для ведення  особистого  селянського господарства,   кадастрові   номери   земельних   ділянок:   0721486200:07:000:0054  площею 0,9238 га, 0721486200:07:000:0055 -  0,9259 га  право  на  яку  посвідчено    сертифікатом    на    право    на    земельну   частку (пай)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-  Шостак Галині Никифорівні   земельні  ділянки  для ведення особистого селянського господарства,   кадастрові   номери   земельних   ділянок:   0721486202:01:000:0023  площею 1,1230 га, 0721486200:06:000:0036 -  0,7667 га право  на  які  посвідчено    сертифікатом    на    право    на    земельну   частку (пай)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-  Тарасевич Марії Леонтіївні   земельні  ділянки  для ведення особистого селянського господарства,   кадастрові   номери   земельних   ділянок:   0721486200:06:000:0013  площею 0,7618 га, 0721486200:08:000:0019 - 1,1581 га, право  на  які  посвідчено    сертифікатом    на    право    на    земельну   частку (пай),</w:t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-  Тарасевичу Івану Івановичу  земельні  ділянки  для ведення особистого селянського господарства,   кадастрові   номери   земельних   ділянок:   0721486200:08:000:0018  площею 1,1647 га, 0721486200:06:000:0012 - 0,7613 га, право  на  які  посвідчено   сертифікатом   на   право  на  земельну  частку (пай),</w:t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-  Ничипорук Надії Микитівні   земельні  ділянки  для ведення особистого селянського господарства,   кадастрові   номери   земельних   ділянок:   0721486200:02:000:0309  площею 1,2280 га, 0721486200:03:000:0037 - 0,8518 га, право  на  які  посвідчено    сертифікатом    на    право    на    земельну   частку (пай)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>- 2 -</w:t>
      </w:r>
    </w:p>
    <w:p>
      <w:pPr>
        <w:pStyle w:val="Normal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-  Семенюку Миколі Петровичу  земельні  ділянки  для ведення особистого селянського господарства,   кадастрові   номери   земельних   ділянок:   0721486202:01:000:0026  площею 1,5665 га, 0721486200:08:000:0031 - 1,1778 га, право  на  які  посвідчено   сертифікатом   на   право  на  земельну  частку (пай)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- Шостаку Степану Єфремовичу  земельні  ділянки  для ведення особистого селянського господарства,   кадастрові   номери   земельних   ділянок:   0721486200:08:000:0032  площею 1,1752 га, 0721486202:01:000:0027 - 1,5965 га, право  на  які  посвідчено   сертифікатом   на   право  на  земельну  частку (пай)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- Довжику Петру Кириловичу  земельні  ділянки  для ведення особистого селянського господарства,   кадастрові   номери   земельних   ділянок:   0721486200:06:000:0046  площею 1,2276 га, 0721486200:06:000:0045 - 0,7713 га, право  на  які  посвідчено   сертифікатом   на   право  на  земельну  частку (пай)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- Книшик Валентині Йосипівні  земельні  ділянки  для ведення особистого селянського господарства,   кадастрові   номери   земельних   ділянок:   0721486200:03:000:0036  площею 0,6842 га, 0721486200:02:000:0308 - 1,1219 га, право  на  які  посвідчено   сертифікатом   на   право  на  земельну  частку (пай).</w:t>
      </w:r>
    </w:p>
    <w:p>
      <w:pPr>
        <w:pStyle w:val="Normal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2. Взяти  до відома,  що  розпорядженням  голови  райдержадміністрації від 22.08.2014  № 222  </w:t>
      </w:r>
      <w:r>
        <w:rPr/>
        <w:t>„ Про затвердження  технічної   документації із землеустрою  щодо   встановлення    меж   земельних   ділянок    часток (паїв)   в     натурі  (на  місцевості)  на  території  Пнівненської сільської  ради”,   затверджена  технічна</w:t>
      </w:r>
    </w:p>
    <w:p>
      <w:pPr>
        <w:pStyle w:val="Normal"/>
        <w:rPr/>
      </w:pPr>
      <w:r>
        <w:rPr/>
        <w:t xml:space="preserve">документація  по    встановленню   меж    земельних  часток (паїв)   колишнього </w:t>
      </w:r>
    </w:p>
    <w:p>
      <w:pPr>
        <w:pStyle w:val="Normal"/>
        <w:rPr/>
      </w:pPr>
      <w:r>
        <w:rPr/>
        <w:t xml:space="preserve">АСГ  „Правда”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 Громадянам</w:t>
      </w:r>
      <w:r>
        <w:rPr>
          <w:szCs w:val="28"/>
        </w:rPr>
        <w:t xml:space="preserve">, зазначеним у пункті 2 розпорядження, право приватної власності на </w:t>
      </w:r>
      <w:r>
        <w:rPr/>
        <w:t xml:space="preserve">вищевказані земельні ділянки зареєструвати у встановленому законом порядку.  </w:t>
      </w:r>
    </w:p>
    <w:p>
      <w:pPr>
        <w:pStyle w:val="Normal"/>
        <w:ind w:left="510" w:hanging="0"/>
        <w:jc w:val="both"/>
        <w:rPr/>
      </w:pPr>
      <w:r>
        <w:rPr/>
        <w:t xml:space="preserve">4.Відділу      Держземагентства      у      Камінь-Каширському    районі     та   </w:t>
      </w:r>
    </w:p>
    <w:p>
      <w:pPr>
        <w:pStyle w:val="Normal"/>
        <w:jc w:val="both"/>
        <w:rPr/>
      </w:pPr>
      <w:r>
        <w:rPr/>
        <w:t>Пнівненській  сільській  раді  внести  відповідні  зміни  в  земельно-облікові  докумен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sz w:val="24"/>
        </w:rPr>
        <w:t xml:space="preserve"> </w:t>
      </w:r>
      <w:r>
        <w:rPr/>
        <w:t xml:space="preserve">Голова                                                                                       </w:t>
      </w:r>
      <w:r>
        <w:rPr>
          <w:b/>
        </w:rPr>
        <w:t xml:space="preserve"> В. ДУНАЙЧУ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Сус  2236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Batang;바탕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06:53:00Z</dcterms:created>
  <dc:creator>Admin</dc:creator>
  <dc:description/>
  <cp:keywords/>
  <dc:language>en-US</dc:language>
  <cp:lastModifiedBy>Admin</cp:lastModifiedBy>
  <cp:lastPrinted>2014-09-10T15:06:00Z</cp:lastPrinted>
  <dcterms:modified xsi:type="dcterms:W3CDTF">2015-04-20T06:36:00Z</dcterms:modified>
  <cp:revision>3</cp:revision>
  <dc:subject/>
  <dc:title>                                                                    </dc:title>
</cp:coreProperties>
</file>