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</w:t>
      </w:r>
      <w:r>
        <w:rPr>
          <w:lang w:val="uk-UA"/>
        </w:rPr>
        <w:t>РОЗПОРЯДЖЕННЯ</w:t>
      </w:r>
    </w:p>
    <w:p>
      <w:pPr>
        <w:pStyle w:val="Heading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left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07 квітня 2015 року       </w:t>
      </w:r>
      <w:r>
        <w:rPr/>
        <w:t xml:space="preserve">        м.Камінь-Каширський</w:t>
        <w:tab/>
        <w:tab/>
        <w:tab/>
        <w:tab/>
        <w:t>№ 50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 xml:space="preserve">колишньої  агрофірми  „Осівецька”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Розглянувши  заяви  власників сертифікатів на право на земельну частку(пай) колишньої </w:t>
      </w:r>
      <w:r>
        <w:rPr>
          <w:szCs w:val="28"/>
        </w:rPr>
        <w:t xml:space="preserve">агрофірми </w:t>
      </w:r>
      <w:r>
        <w:rPr/>
        <w:t xml:space="preserve">„Осівецька”,  про  затвердження  технічної  документації  із  землеустрою  по  встановленню  меж   земельних  ділянок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1. Затвердити  технічну  документацію  із  землеустрою   по   встановленню меж   земельних   ділянок  часток (паїв)    в    натурі (на  місцевості)   колишньої</w:t>
      </w:r>
    </w:p>
    <w:p>
      <w:pPr>
        <w:pStyle w:val="Normal"/>
        <w:jc w:val="both"/>
        <w:rPr/>
      </w:pPr>
      <w:r>
        <w:rPr>
          <w:szCs w:val="28"/>
        </w:rPr>
        <w:t xml:space="preserve">агрофірми  </w:t>
      </w:r>
      <w:r>
        <w:rPr/>
        <w:t>„Осівецька”  власникам  сертифікатів на  право  на земельну частку(пай)  нижче   вказаним,   розроблену   ПрАТ  „Волиньводпроект”.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2.Передати  у  приватну  власність  земельні  ділянки  за  межами  населених  пунктів  на  територіях  Камінь-Каширської міської  ради, Осівцівської   сільської   ради   в    розмірі   частки(паю)   колишньої  агрофірми 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Сотник Ганні Павлі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56 площею  0,6287 га,  0721485800 : 02: 000: 0702  -  0,3808 га, 0721485800 : 02: 000: 1717 - 0,3264 га, 0721410100 : 01: 000: 0861 - 0,1844 га, 0721485800 : 02: 000: 0809 - 0,4245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Сотнику Миколі Івановичу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2: 000: 0459 площею  0,5087 га,  0721485800 : 02: 000: 0712  -  0,5040 га, 0721485800 : 02: 000: 0991 - 0,3700 га, 0721485800 : 02: 000: 1718 - 0,3333 га,    0721485800 : 02: 000: 0536 - 0,5213 га,    0721485800 : 02: 000: 0722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</w:t>
      </w:r>
      <w:r>
        <w:rPr>
          <w:szCs w:val="28"/>
        </w:rPr>
        <w:t>- 2 -</w:t>
      </w:r>
    </w:p>
    <w:p>
      <w:pPr>
        <w:pStyle w:val="Normal"/>
        <w:jc w:val="both"/>
        <w:rPr/>
      </w:pPr>
      <w:r>
        <w:rPr>
          <w:szCs w:val="28"/>
        </w:rPr>
        <w:t>0,3700 га,  0721485800 : 02: 000: 0806  -  0,4348 га, 0721485800 : 02: 000: 1836 - 0,3213 га,    0721410100 : 01: 000: 0854 - 0,2212 га,    0721410100 : 01: 000: 0855 - 0,2270 га, право   на  які  посвідчено  сертифікатами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Ющику Володимиру Семеновичу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2: 000: 1852  площею  0,4267 га,  0721485800 : 02: 000: 1851  -  0,3026 га, 0721485800 : 01: 000: 0069 - 0,4588 га, 0721410100 : 01: 000: 0870 - 0,2270 га, 0721485800 : 01: 000: 0070 - 0,5213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Коваль Ніні Ларіоні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10100 : 01: 000: 0866 площею  0,2270 га,  0721485800 : 02: 000: 1844  -  0,2727 га, 0721485800 : 01: 000: 0063 - 0,5213 га, 0721485800 : 01: 000: 0064 - 0,5461 га, 0721485800 : 01: 000: 0065 - 0,6162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Карпік Антоніні Івані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2: 000: 1842 площею  0,2727 га,  0721485800 : 02: 000: 1843  -  0,5004 га, 0721485800 : 01: 000: 0060 - 0,5213 га, 0721485800 : 01: 000: 0062 - 0,5325 га, 0721410100 : 01: 000: 0864 - 0,1611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Ферчуку Юрію Лаврентійовичу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57  площею  0,5213 га,  0721485800 : 02: 000: 1838  -  0,3906 га, 0721485800 : 01: 000: 0058 - 0,6964 га, 0721485800 : 02: 000: 1837 - 0,3449 га, 0721410100 : 01: 000: 0862 - 0,2378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Шептуру Володимиру Степановичу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61  площею  0,4588га,  0721485800 : 02: 000: 1022  -  0,3700 га, 0721410100 : 01: 000: 0865 - 0,2270 га, 0721485800 : 02: 000: 1749 - 0,3577 га, 0721485800 : 02: 000: 1023 - 0,3700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Сулімовській Катерині Митрофані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59 площею  0,4588 га,  0721485800 : 02: 000: 1841 -  0,4112 га, 0721485800 : 02: 000: 1840 - 0,3700 га, 0721410100 : 01: 000: 0863 - 0,2378 га, 0721485800 : 02: 000: 1839 - 0,3973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Плясун Валентині Вавросі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 xml:space="preserve">,    кадастрові     номери     зареєстрованих   земельних  ділянок: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</w:t>
      </w:r>
      <w:r>
        <w:rPr>
          <w:szCs w:val="28"/>
        </w:rPr>
        <w:t>- 3 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0721485800 : 01: 000: 0066 площею  0,6838 га,  0721485800 : 02: 000: 1847 -  0,5213 га, 0721485800 : 02: 000: 1845 - 0,5213 га, 0721410100 : 01: 000: 0867 - 0,2378 га, 0721485800 : 02: 000: 1846 - 0,3553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Кот Любові Володимирі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2: 000: 1704 площею  0,3973 га,  0721485800 : 02: 000: 0478 -  0,5213 га, 0721485800 : 02: 000: 0979 - 0,3700 га, 0721485800 : 02: 000: 0667 - 0,5076 га, 0721410100 : 01: 000: 0860 - 0,2378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Рудчик Тетяні Олексії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67 площею  0,4588 га,  0721485800 : 01: 000: 0068 -  0,5213 га, 0721485800 : 02: 000: 1006 - 0,4408 га, 0721410100 : 01: 000: 0869 - 0,2270 га, 0721485800 : 02: 000: 1684 - 0,2967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Шептуру Володимиру Івановичу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51  площею  0,7168га,  0721485800 : 02: 000: 0573  -  0,5213 га, 0721485800 : 02: 000: 1739 - 0,2727 га, 0721485800 : 02: 000: 0900 - 0,3700 га, 0721410100 : 01: 000: 0856 - 0,2270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 xml:space="preserve">- Іщику Андрію Володимировичу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3: 000: 0018  площею  0,5984 га,  0721410100 : 01: 000: 0868  -  0,1889 га, 0721485800 : 02: 000: 1848 - 0,2727 га, 0721485800 : 02: 000: 1849 - 0,3700 га, 0721485800 : 02: 000: 1850 - 0,4879 га,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 xml:space="preserve">- Понедільник Валентині Адамівні  для     ведення    особистого    селянського      господарства,  власнику    земельної     частки(паю)  колишньої агрофірми </w:t>
      </w:r>
      <w:r>
        <w:rPr/>
        <w:t>„</w:t>
      </w:r>
      <w:r>
        <w:rPr>
          <w:szCs w:val="28"/>
        </w:rPr>
        <w:t>Осівецька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5800 : 01: 000: 0072 площею  0,5213 га,  0721485800 : 01: 000: 0073 -  0,5213 га, 0721410100 : 01: 000: 0873 - 0,2399 га, 0721485800 : 02: 000: 1860 - 0,3301 га, 0721485800 : 02: 000: 1861 - 0,4231 га, право 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3. Громадянам,  зазначеним  в  пункті 2 розпорядження, право  приватної  власності  на  вищевказані  земельні  ділянки   зареєструвати  у  встановленому  законом  порядку.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4. Відділу Держземагентства   у      Камінь-Каширському    районі,  міській,    </w:t>
      </w:r>
    </w:p>
    <w:p>
      <w:pPr>
        <w:pStyle w:val="Normal"/>
        <w:jc w:val="both"/>
        <w:rPr/>
      </w:pPr>
      <w:r>
        <w:rPr/>
        <w:t>Осівцівській  сільській  радам,  внести  відповідні  зміни  в  земельно-облікові  документи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rFonts w:eastAsia="Times New Roman"/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3:00Z</dcterms:created>
  <dc:creator>k1</dc:creator>
  <dc:description/>
  <cp:keywords/>
  <dc:language>en-US</dc:language>
  <cp:lastModifiedBy>user</cp:lastModifiedBy>
  <cp:lastPrinted>2015-04-06T16:41:00Z</cp:lastPrinted>
  <dcterms:modified xsi:type="dcterms:W3CDTF">2015-04-10T05:53:00Z</dcterms:modified>
  <cp:revision>2</cp:revision>
  <dc:subject/>
  <dc:title>            </dc:title>
</cp:coreProperties>
</file>