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07 квітня 2015 року                 м.Камінь-Каширський                                    № 4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ро  передачу   громадянам   земельних   ділянок </w:t>
      </w:r>
    </w:p>
    <w:p>
      <w:pPr>
        <w:pStyle w:val="Normal"/>
        <w:rPr/>
      </w:pPr>
      <w:r>
        <w:rPr/>
        <w:t xml:space="preserve">                       </w:t>
      </w:r>
      <w:r>
        <w:rPr/>
        <w:t>часток (паїв) в натурі (на місцевості) на території</w:t>
      </w:r>
    </w:p>
    <w:p>
      <w:pPr>
        <w:pStyle w:val="Normal"/>
        <w:rPr/>
      </w:pPr>
      <w:r>
        <w:rPr/>
        <w:t xml:space="preserve">                       </w:t>
      </w:r>
      <w:r>
        <w:rPr/>
        <w:t>Новочерви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власників земельних  часток(паїв) колишнього  КСП ім.Коніщук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 Новочервищанської   сільської   ради   в    розмірі   частки(паю)   колишнього   КСП  </w:t>
      </w:r>
      <w:r>
        <w:rPr/>
        <w:t>ім.Коніщука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Сацик Гликерії Панасівні   для     ведення    особистого    селянського      господарства,  власнику    земельної     частки(паю)  колишнього  КСП ім.Коніщука,    кадастрові     номери     зареєстрованих   земельних  ділянок:   0721485400 : 04: 000: 0016 площею  0,1876 га,  0721485400 : 04: 000: 0015  -  0,1715 га,        0721485400 : 02: 000: 0255  -  0,4531 га, 0721485400 : 02: 000: 0254  -  0,1857 га, 0721485400 : 02: 000: 0253  -  0,1783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Куприянчик Любові Трохимівні для     ведення    особистого    селянського      господарства,  власнику    земельної     частки(паю)  колишнього  КСП </w:t>
      </w:r>
      <w:r>
        <w:rPr/>
        <w:t>ім.Коніщука</w:t>
      </w:r>
      <w:r>
        <w:rPr>
          <w:szCs w:val="28"/>
        </w:rPr>
        <w:t>,    кадастрові     номери     зареєстрованих   земельних  ділянок:   0721485400 : 01: 000: 0275 площею  0,2805 га,  0721485400 : 02: 000: 0427  -  0,0668 га,        0721485400 : 03: 000: 0105  -  0,0583 га,  0721485400 : 01: 000: 0274  -  0,1876 га, 0721485400 : 02: 000: 0426  -  0,2069 га,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Зицику Миколі Івановичу  для     ведення    особистого    селянського      господарства,  власнику    земельної     частки(паю)  колишнього  КСП </w:t>
      </w:r>
      <w:r>
        <w:rPr/>
        <w:t>ім.Коніщука</w:t>
      </w:r>
      <w:r>
        <w:rPr>
          <w:szCs w:val="28"/>
        </w:rPr>
        <w:t xml:space="preserve">,    кадастрові     номери     зареєстрованих   земельних  ділянок: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721485400 : 01: 000: 0295 площею  0,4756 га,  0721485400 : 02: 000: 0449  -  0,0407 га,     0721485400 : 01: 000: 0296  -  0,1888 га,  0721485400 : 02: 000: 0451  -  0,1061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- 2 -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Мазурик Надії Карпівні для     ведення    особистого    селянського      господарства,  власнику    земельної     частки(паю)  колишнього  КСП </w:t>
      </w:r>
      <w:r>
        <w:rPr/>
        <w:t>ім.Коніщука</w:t>
      </w:r>
      <w:r>
        <w:rPr>
          <w:szCs w:val="28"/>
        </w:rPr>
        <w:t>,    кадастрові     номери     зареєстрованих   земельних  ділянок:   0721485400 : 01: 000: 0318 площею  0,1138 га,  0721485400 : 01: 000: 0319  -  0,2466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Пронцевич Антоніні Олексіївні для     ведення    особистого    селянського      господарства,  власнику    земельної     частки(паю)  колишнього  КСП </w:t>
      </w:r>
      <w:r>
        <w:rPr/>
        <w:t>ім.Коніщука</w:t>
      </w:r>
      <w:r>
        <w:rPr>
          <w:szCs w:val="28"/>
        </w:rPr>
        <w:t>,    кадастрові     номери     зареєстрованих   земельних  ділянок:   0721485400 : 01: 000: 0347 площею  0,1546 га,  0721485400 : 02: 000: 0502  -  0,2358 га,        0721485400 : 02: 000: 0504  -  0,2541 га,  0721485400 : 02: 000: 0503  -  0,2236 га, 0721485400 : 01: 000: 0349  -  0,1546 га, 0721485400 : 01: 000: 0350 -  0,2918 га,  0721485400 : 02: 000: 0501  -  0,2315 га, 0721485400 : 01: 000: 0348  -  0,2804 га право   на  які  посвідчено  сертифікатами  на  право  на  земельну   частку (па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Взяти  до  відома,  що    розпорядженням   голови   райдержадміністрації</w:t>
      </w:r>
    </w:p>
    <w:p>
      <w:pPr>
        <w:pStyle w:val="Normal"/>
        <w:rPr/>
      </w:pPr>
      <w:r>
        <w:rPr>
          <w:szCs w:val="28"/>
        </w:rPr>
        <w:t>від   12.11.2014   № 353</w:t>
      </w:r>
      <w:r>
        <w:rPr/>
        <w:t xml:space="preserve">   </w:t>
      </w:r>
      <w:r>
        <w:rPr>
          <w:sz w:val="22"/>
          <w:szCs w:val="22"/>
        </w:rPr>
        <w:t xml:space="preserve"> </w:t>
      </w:r>
      <w:r>
        <w:rPr>
          <w:szCs w:val="28"/>
        </w:rPr>
        <w:t>“</w:t>
      </w:r>
      <w:r>
        <w:rPr/>
        <w:t>Про     затвердження      технічної     документації    із</w:t>
      </w:r>
    </w:p>
    <w:p>
      <w:pPr>
        <w:pStyle w:val="Normal"/>
        <w:rPr/>
      </w:pPr>
      <w:r>
        <w:rPr/>
        <w:t>землеустрою  щодо   встановлення    меж   земельних  ділянок    часток (паїв)   в     натурі    (на  місцевості)    на   території   Новочервищанської   сільської   ради</w:t>
      </w:r>
      <w:r>
        <w:rPr>
          <w:szCs w:val="28"/>
        </w:rPr>
        <w:t>”</w:t>
      </w:r>
    </w:p>
    <w:p>
      <w:pPr>
        <w:pStyle w:val="Normal"/>
        <w:rPr/>
      </w:pPr>
      <w:r>
        <w:rPr>
          <w:szCs w:val="28"/>
        </w:rPr>
        <w:t xml:space="preserve">затверджено    </w:t>
      </w:r>
      <w:r>
        <w:rPr/>
        <w:t>технічну    документацію    із  землеустрою  щодо   встановлення    меж  земельних  ділянок  часток (паїв)  колишнього  КСП  ім.Коніщу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Громадянам,  зазначеним  в  пункті 2 розпорядження, право  приватної  власності  на  вищевказані  земельні  ділянки   зареєструвати  у 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Відділу  Держземагентства   у   Камінь-Каширському  районі  та Новочервища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03:00Z</dcterms:created>
  <dc:creator>Admin</dc:creator>
  <dc:description/>
  <cp:keywords/>
  <dc:language>en-US</dc:language>
  <cp:lastModifiedBy>Admin</cp:lastModifiedBy>
  <cp:lastPrinted>2015-04-10T09:02:00Z</cp:lastPrinted>
  <dcterms:modified xsi:type="dcterms:W3CDTF">2015-04-20T06:36:00Z</dcterms:modified>
  <cp:revision>3</cp:revision>
  <dc:subject/>
  <dc:title>                                                                    </dc:title>
</cp:coreProperties>
</file>