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>
          <w:szCs w:val="28"/>
        </w:rPr>
        <w:t xml:space="preserve">06 квітня 2015 року   </w:t>
      </w:r>
      <w:r>
        <w:rPr/>
        <w:t xml:space="preserve">             м.Камінь-Каширський</w:t>
        <w:tab/>
        <w:tab/>
        <w:tab/>
        <w:tab/>
        <w:t>№ 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  надання    гр.Бублій В.А.   дозволу    на    розроблення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технічної  документації  із землеустрою щодо встановлення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меж   земельних   ділянок   частки(паю)  колишнього   КСП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“</w:t>
      </w:r>
      <w:r>
        <w:rPr/>
        <w:t>Хотешівське”   в  натурі  (на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заяву  гр.Бублій В.А.  про  надання   дозволу  на розроблення  технічної    документації   із   землеустрою  щодо  встановлення  меж  земельних  ділянок  частки (паю)   в    натурі (на  місцевості) ,  відповідно  до  статей 17, 118    Земельного кодексу  України,  статей 2, 3, 5, 9,12  Закону України  “Про порядок  виділення  в  натурі  (на місцевості)    земельних  ділянок власникам   земельних     часток  (паїв)”,     п.7      ст.13     Закону     України     “Про     місцеві     державні  адміністрації”: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Надати  дозвіл  гр.Бублій  Вірі  Адамівні власнику сертифіката  на  право  на  земельну  частку(пай) серії  ВЛ №0167482 колишнього  КСП  “Хотешівське” на  розроблення  технічної   документації  із  землеустрою  щодо    встановлення   меж  земельних    ділянок   частки(паю)  в   натурі   (на  місцевості)    за  межами  населеного  пункту  на  території  Хотешівської  сільської  ради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2. Технічну      документацію         після        виготовлення      подати       до  райдержадміністрації  для  затвердження  у  встановленому  законом  порядку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В. ДУНАЙЧУК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  <w:t xml:space="preserve"> 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64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58:00Z</dcterms:created>
  <dc:creator>Admin</dc:creator>
  <dc:description/>
  <cp:keywords/>
  <dc:language>en-US</dc:language>
  <cp:lastModifiedBy>user</cp:lastModifiedBy>
  <dcterms:modified xsi:type="dcterms:W3CDTF">2015-04-10T05:58:00Z</dcterms:modified>
  <cp:revision>2</cp:revision>
  <dc:subject/>
  <dc:title>                                                                                    </dc:title>
</cp:coreProperties>
</file>