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06 квітня 2015 року               м.Камінь-Каширський                               № 47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п. 7 Програми соціального захисту населення Камінь-Каширського  району на 2014-2016 роки затвердженої рішенням районної ради від 20.12.2013 року №30\6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1.Надати  матеріальну  грошову допомогу  мобілізованим військовослужбовцям та добровольцям: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autoSpaceDE w:val="false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324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 xml:space="preserve">Прізвище, Ім.’я по – батькові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60" w:right="0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роздик Анатолій Воло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л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6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юбачук Олександр Євге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.К-Каширський        вул. Ватутіна, 45/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6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аков Віктор Іллі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нів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 Петро Анд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сак Віктор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та  Боровен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Серг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у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ндюк Іва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ас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ик Анатолій Йоси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чен Роман Вікт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        вул. Ковельська,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тусік Анатолій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оля,1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ик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        вул. Суворова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ик Валентин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яда Борислав Георг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ідцир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                   вул. Гнатюка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чук Серг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нів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цький Василь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и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тюх Вадим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Яловаць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молюк Сергій Валенти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        вул. Миру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імчик Дмитро Григ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Нуй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сик Андрій Стеф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-Каширський        вул. Суворова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врилюк Степан Панас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ч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тюх Віктор Серг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ов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дчук Петро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обих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апуц Валерій Адам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об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ього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2 0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12000,00 грн. (дванадцять тисяч   гривень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2:16:00Z</dcterms:created>
  <dc:creator>Пользователь</dc:creator>
  <dc:description/>
  <cp:keywords/>
  <dc:language>en-US</dc:language>
  <cp:lastModifiedBy>user</cp:lastModifiedBy>
  <cp:lastPrinted>2015-04-06T15:41:00Z</cp:lastPrinted>
  <dcterms:modified xsi:type="dcterms:W3CDTF">2015-04-08T12:16:00Z</dcterms:modified>
  <cp:revision>2</cp:revision>
  <dc:subject/>
  <dc:title> </dc:title>
</cp:coreProperties>
</file>