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квітня 2015 року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м. Камінь-Каширський                                     № 44</w:t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тримання в районі правил пожежної безпек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сняно-літній пожежонебезпечний період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належної профілактичної роботи  серед населення району щодо попередження виникнення пожеж, своєчасного  виявлення  та ліквідації осередків пожеж у весняно-літній пожежонебезпечний період 2015 року відповідно до п.2 ст.13, ст.17 Закону України «Про місцеві державні адміністрації», на виконання рішення колегія районної державної адміністрації від 27 березня 2015 року  № 3/1  ЗОБОВ’ЯЗУЮ: 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. Камінь-Каширський  районний відділ УДСНС у Волинській області, відділ з питань надзвичайних ситуацій апарату райдержадміністрації:</w:t>
      </w:r>
    </w:p>
    <w:p>
      <w:pPr>
        <w:pStyle w:val="TextBody"/>
        <w:ind w:firstLine="720"/>
        <w:rPr/>
      </w:pPr>
      <w:r>
        <w:rPr>
          <w:szCs w:val="28"/>
        </w:rPr>
        <w:t>1) С</w:t>
      </w:r>
      <w:r>
        <w:rPr>
          <w:color w:val="000000"/>
          <w:spacing w:val="1"/>
          <w:szCs w:val="28"/>
        </w:rPr>
        <w:t>пільно з сільськими головами, працівниками міліції та екологічної інспекції продовжити проведення роботи щодо виявлення та притягнення до адміністративної відповідальності осіб котрі вчиняють правопорушення щодо спалювання посуші по кожному випадку;</w:t>
      </w:r>
    </w:p>
    <w:p>
      <w:pPr>
        <w:pStyle w:val="TextBody"/>
        <w:ind w:firstLine="720"/>
        <w:rPr/>
      </w:pPr>
      <w:r>
        <w:rPr>
          <w:color w:val="000000"/>
          <w:spacing w:val="1"/>
          <w:szCs w:val="28"/>
        </w:rPr>
        <w:t>2) Щ</w:t>
      </w:r>
      <w:r>
        <w:rPr>
          <w:szCs w:val="28"/>
        </w:rPr>
        <w:t>омісяця  на  засіданнях комісії з питань техногенно-екологічної безпеки та надзвичайних ситуацій заслуховувати  тих  керівників підприємств, установ, організацій району, органів місцевого самоврядування на  територіях (об'єктах)  яких  виникали  торф’яні,  лісові  пожежі, або мали місце факти несанкціонованого спалювання посуші.</w:t>
      </w:r>
    </w:p>
    <w:p>
      <w:pPr>
        <w:pStyle w:val="TextBody"/>
        <w:ind w:firstLine="720"/>
        <w:rPr/>
      </w:pPr>
      <w:r>
        <w:rPr>
          <w:szCs w:val="28"/>
        </w:rPr>
        <w:t>2. Керівників підприємств, установ, організацій району у місячний термін провести навчання працівників правилам пожежної безпеки у весняно-літній пожежонебезпечний період.</w:t>
      </w:r>
    </w:p>
    <w:p>
      <w:pPr>
        <w:pStyle w:val="TextBody"/>
        <w:ind w:firstLine="720"/>
        <w:rPr/>
      </w:pPr>
      <w:r>
        <w:rPr>
          <w:szCs w:val="28"/>
        </w:rPr>
        <w:t>3. Камінь-Каширське управління водного господарства, керівників лісогосподарських, агропромислових підприємств району, РЕКОМЕНДУЮ міському, сільським головам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) Забезпечити виконання заходів щодо акумулювання води в меліоративних каналах, які проходять поблизу торфополів та лісових масивів, для потреб пожежогасіння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) Проводити щоденний моніторинг на підпорядкованих територіях щодо недопущення виникнення торф’яних та лісових пожеж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>
          <w:color w:val="000000"/>
          <w:szCs w:val="28"/>
        </w:rPr>
      </w:pPr>
      <w:r>
        <w:rPr>
          <w:szCs w:val="28"/>
        </w:rPr>
        <w:t>4. З</w:t>
      </w:r>
      <w:r>
        <w:rPr>
          <w:color w:val="000000"/>
          <w:szCs w:val="28"/>
        </w:rPr>
        <w:t xml:space="preserve"> метою швидкого реагування на виникнення пожеж в населених пунктах та недопущення загорянь в екосистемах Бузаківському, Великообзирському, Видричівському, Гутоборовенському, Добренському, Карасинському, Новочервищанському, Олениненському, Піщанському, Полицівському, Стобихівському, Хотешівському, сільським головам Верхівській, Мельнико-Мостищенській сільським радам протягом року вивчити та вирішити питання щодо придбання мотопомп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5. Нуйнівському сільському голові до 01.06.2015 року забезпечити проведення ремонту пожежного автомобіля та цілодобове чергування місцевої пожежної охорони.</w:t>
      </w:r>
    </w:p>
    <w:p>
      <w:pPr>
        <w:pStyle w:val="TextBody"/>
        <w:ind w:firstLine="720"/>
        <w:rPr>
          <w:szCs w:val="28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>Боровненському,</w:t>
      </w:r>
      <w:r>
        <w:rPr>
          <w:b/>
          <w:szCs w:val="28"/>
        </w:rPr>
        <w:t xml:space="preserve"> </w:t>
      </w:r>
      <w:r>
        <w:rPr>
          <w:szCs w:val="28"/>
        </w:rPr>
        <w:t>Ворокомлівському, Сошичненському, Пнівненському сільським головам тримати на постійному контролі питання забезпечення пальним пожежної техніки для нормального функціонування місцевих пожежних коман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 Про виконання цього розпорядження виконавцям проінформувати районну державну адміністрацію до 01.06.2015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</w:t>
        <w:tab/>
        <w:t xml:space="preserve">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Багнюк  235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53:00Z</dcterms:created>
  <dc:creator>amigo</dc:creator>
  <dc:description/>
  <cp:keywords/>
  <dc:language>en-US</dc:language>
  <cp:lastModifiedBy>user</cp:lastModifiedBy>
  <cp:lastPrinted>2015-03-24T10:36:00Z</cp:lastPrinted>
  <dcterms:modified xsi:type="dcterms:W3CDTF">2015-04-08T05:53:00Z</dcterms:modified>
  <cp:revision>2</cp:revision>
  <dc:subject/>
  <dc:title>Розпорядження Володамир</dc:title>
</cp:coreProperties>
</file>