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</w:rPr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Times New Roman"/>
          <w:spacing w:val="8"/>
          <w:sz w:val="24"/>
        </w:rPr>
        <w:t xml:space="preserve">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ДЕРЖАВНА  АДМІНІСТРАЦІЯ</w:t>
      </w:r>
    </w:p>
    <w:p>
      <w:pPr>
        <w:pStyle w:val="Heading3"/>
        <w:rPr>
          <w:bCs w:val="false"/>
          <w:sz w:val="28"/>
        </w:rPr>
      </w:pPr>
      <w:r>
        <w:rPr>
          <w:rFonts w:eastAsia="Times New Roman"/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rFonts w:eastAsia="Times New Roman"/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РОЗПОРЯДЖЕННЯ</w:t>
      </w:r>
    </w:p>
    <w:p>
      <w:pPr>
        <w:pStyle w:val="Heading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"/>
        <w:jc w:val="left"/>
        <w:rPr/>
      </w:pPr>
      <w:r>
        <w:rPr>
          <w:szCs w:val="28"/>
        </w:rPr>
        <w:t xml:space="preserve">03 квітня 2015 року   </w:t>
      </w:r>
      <w:r>
        <w:rPr/>
        <w:t xml:space="preserve">             м.Камінь-Каширський</w:t>
        <w:tab/>
        <w:tab/>
        <w:tab/>
        <w:tab/>
        <w:t>№ 4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Про   надання    гр.Геліч М.С.   дозволу     на    розроблення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технічної  документації  із землеустрою щодо встановлення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меж   земельних   ділянок   частки(паю)  колишнього   КСП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“</w:t>
      </w:r>
      <w:r>
        <w:rPr/>
        <w:t>Волинь”   в  натурі  (на місцевості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Розглянувши заяву  гр.Геліч М.С.  про  надання   дозволу  на  розроблення  технічної    документації   із   землеустрою  щодо  встановлення  меж  земельних  ділянок  частки (паю)   в    натурі (на  місцевості) ,  відповідно  до статей 17, 118    Земельного кодексу  України,  статей 2, 3, 5, 9,12  Закону України  “Про порядок  виділення  в натурі  (на місцевості)   земельних  ділянок   власникам   земельних     часток  (паїв)”, п.7 ст.13  Закону  України “Про місцеві державні  адміністрації”:  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. Надати   дозвіл   гр.Геліч  Марії  Семенівні   власнику    сертифікатів   на   право   на    земельну  частку(пай)  серії ВЛ №0107077,  №0256357   колишнього КСП  “Волинь”   на    розроблення     технічної   документації    із    землеустрою  щодо     встановлення    меж    земельних    ділянок    частки (паю)  в  натурі   (на  місцевості)    за     межами    населеного    пункту   на      території    Черченської  сільської  ради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2. Технічну      документацію         після        виготовлення      подати       до  райдержадміністрації  для  затвердження  у  встановленому  законом  порядку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                                                                                      </w:t>
      </w:r>
      <w:r>
        <w:rPr>
          <w:b/>
        </w:rPr>
        <w:t xml:space="preserve">В.ДУНАЙЧУК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rFonts w:eastAsia="Times New Roman"/>
          <w:i/>
          <w:i/>
          <w:szCs w:val="28"/>
        </w:rPr>
      </w:pPr>
      <w:r>
        <w:rPr>
          <w:rFonts w:eastAsia="Times New Roman"/>
          <w:i/>
          <w:szCs w:val="28"/>
        </w:rPr>
        <w:t xml:space="preserve">  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644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04:00Z</dcterms:created>
  <dc:creator>IGOR</dc:creator>
  <dc:description/>
  <cp:keywords/>
  <dc:language>en-US</dc:language>
  <cp:lastModifiedBy>user</cp:lastModifiedBy>
  <cp:lastPrinted>2015-03-31T11:37:00Z</cp:lastPrinted>
  <dcterms:modified xsi:type="dcterms:W3CDTF">2015-04-08T06:04:00Z</dcterms:modified>
  <cp:revision>2</cp:revision>
  <dc:subject/>
  <dc:title> </dc:title>
</cp:coreProperties>
</file>