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3 квітня 2015 року                 м.Камінь-Каширський</w:t>
        <w:tab/>
        <w:t xml:space="preserve">                                № 4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Тобол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громадян  про  приватизацію   земельних  ділянок  в  натурі  (на  місцевості)  для   ведення    особистого    селянського   господарства</w:t>
      </w:r>
    </w:p>
    <w:p>
      <w:pPr>
        <w:pStyle w:val="Normal"/>
        <w:rPr/>
      </w:pPr>
      <w:r>
        <w:rPr/>
        <w:t xml:space="preserve">в розмірі  частки(паю)   колишнього   КСП „Росія”,  відповідно  до статей 17, 81  Земельного    кодексу  України,    статей  2, 3, 5, 9, 12    Закону    України    „Про порядок   виділення    в    натурі (на місцевості)   земельних  ділянок  власникам земельних  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Тоболів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Сацик Галині Миколаї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7400 : 05: 000: 0633 площею  0,3352 га,  0721487400 : 01: 000: 1045  -  0,1539 га,        0721487400 : 01: 000: 1044  -  0,2591 га,  0721487400 : 04: 000: 0313  -  0,3493 га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Сацику Віктору Як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 xml:space="preserve">,    кадастрові     номери     зареєстрованих   земельних  ділянок:   0721487400 : 01: 000: 1039 площею  0,2605 га, 0721487400 : 05: 000: 0632  -  0,3436 га   0721487400 : 04: 000: 0312 - 0,2686 га,     0721487400 : 01: 000: 1040  -  0,1530 га,   право   на  які  посвідчено  сертифікатом на  право   на   земельну   частку (пай),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Лозовській Анастасії Іван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>,    кадастрові     номери     зареєстрованих   земельних    ділянок:  0721487400 : 03: 000: 0042  -  0,3202 га,  0721487400 : 05: 000: 0231  -  0,2929 га,  0721487400 : 05: 000: 0232  -  0,1743 га,   0721487400 : 01: 000: 0057  -  0,2577 га,  право    на  які  посвідчено  сертифікатом  на  право  на  земельну   частку (пай)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Взяти  до  відома,  що   розпорядженням   голови   райдержадміністрації від   02.09.2014  № 237      </w:t>
      </w:r>
      <w:r>
        <w:rPr/>
        <w:t>„Про      затвердження    технічної     документації    і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2 </w:t>
      </w:r>
    </w:p>
    <w:p>
      <w:pPr>
        <w:pStyle w:val="Normal"/>
        <w:rPr/>
      </w:pPr>
      <w:r>
        <w:rPr/>
        <w:t>землеустрою    щодо    встановлення    меж    земельних   ділянок    часток (паїв)   в    натурі (на місцевості)    на    території    Тоболівської    сільської    ради”,   затверджена  технічна    документація      по    встановленню    меж    земельних  часток (паїв)   колишнього  КСП „</w:t>
      </w:r>
      <w:r>
        <w:rPr>
          <w:szCs w:val="28"/>
        </w:rPr>
        <w:t>Росія</w:t>
      </w:r>
      <w:r>
        <w:rPr/>
        <w:t xml:space="preserve">”.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ам,  зазначеним  у  пункті  2  розпорядження,</w:t>
      </w:r>
      <w:r>
        <w:rPr>
          <w:szCs w:val="28"/>
        </w:rPr>
        <w:t xml:space="preserve">  право  приватної  власності  на   </w:t>
      </w:r>
      <w:r>
        <w:rPr/>
        <w:t xml:space="preserve">вищевказані  земельні  ділянки  зареєструвати  у  в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Тобол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50:00Z</dcterms:created>
  <dc:creator>Admin</dc:creator>
  <dc:description/>
  <cp:keywords/>
  <dc:language>en-US</dc:language>
  <cp:lastModifiedBy>Admin</cp:lastModifiedBy>
  <cp:lastPrinted>2015-04-07T08:49:00Z</cp:lastPrinted>
  <dcterms:modified xsi:type="dcterms:W3CDTF">2015-04-20T06:34:00Z</dcterms:modified>
  <cp:revision>3</cp:revision>
  <dc:subject/>
  <dc:title>                                                                    </dc:title>
</cp:coreProperties>
</file>