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szCs w:val="28"/>
        </w:rPr>
        <w:t xml:space="preserve">03 квітня 2015 року    </w:t>
      </w:r>
      <w:r>
        <w:rPr/>
        <w:t xml:space="preserve">             м.Камінь-Каширський</w:t>
        <w:tab/>
        <w:tab/>
        <w:tab/>
        <w:tab/>
        <w:t>№ 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  надання    гр.Карпіку С.М. дозволу   на  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технічної  документації  із землеустрою щодо встановлення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меж   земельних   ділянок   частки(паю)  колишнього   КСП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“</w:t>
      </w:r>
      <w:r>
        <w:rPr/>
        <w:t>Перше Травня”  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заяву  гр.Карпіка С.М. про надання  дозволу  на розроблення  технічної    документації   із   землеустрою  щодо  встановлення  меж  земельних  ділянок  частки (паю)   в    натурі (на  місцевості) ,  відповідно  до  статей 17, 118    Земельного кодексу  України,  статей 2, 3, 5, 9,12  Закону України  “Про порядок  виділення  в  натурі  (на місцевості)    земельних  ділянок власникам   земельних     часток  (паїв)”,     п.7      ст.13     Закону     України     “Про     місцеві     державні  адміністрації”: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Надати  дозвіл  гр.Карпіку Степану Миколайовичу власнику сертифіката    на   право  на    земельну    частку(пай)    серії  ВЛ №0180389   колишнього  КСП  “Перше  Травня” на  розроблення  технічної документації  із землеустрою  щодо    встановлення   меж  земельних  ділянок   частки(паю)  в  натурі   (на  місцевості)    за  межами  населеного  пункту  на  території  Раково-Ліської  сільської  ради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Технічну      документацію         після        виготовлення      подати       до  райдержадміністрації  для  затвердження  у  встановленому  законом  поряд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В. ДУНАЙЧ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rFonts w:eastAsia="Times New Roman"/>
          <w:i/>
          <w:szCs w:val="28"/>
        </w:rPr>
        <w:t xml:space="preserve"> </w:t>
      </w:r>
    </w:p>
    <w:p>
      <w:pPr>
        <w:pStyle w:val="Normal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  <w:t xml:space="preserve"> 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55:00Z</dcterms:created>
  <dc:creator>IGOR</dc:creator>
  <dc:description/>
  <cp:keywords/>
  <dc:language>en-US</dc:language>
  <cp:lastModifiedBy>user</cp:lastModifiedBy>
  <cp:lastPrinted>2015-04-07T08:52:00Z</cp:lastPrinted>
  <dcterms:modified xsi:type="dcterms:W3CDTF">2015-04-07T05:55:00Z</dcterms:modified>
  <cp:revision>2</cp:revision>
  <dc:subject/>
  <dc:title> </dc:title>
</cp:coreProperties>
</file>