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31 березня 2015 року            м.Камінь-Каширський                                   №  37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Про новий  склад 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районної Координаційної ради 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з проблем ВІЛ-інфекції/СНІДу,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туберкульозу та наркоманії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п. 9 статті 39 Закону України "Про місцеві державні адміністрації", </w:t>
      </w:r>
      <w:r>
        <w:rPr>
          <w:spacing w:val="-2"/>
          <w:sz w:val="28"/>
          <w:szCs w:val="28"/>
          <w:lang w:val="uk-UA"/>
        </w:rPr>
        <w:t>розпорядження голови райдержадміністрації від 27 лютого 2014 року №304 та з метою реалізації пріоритетних напрямів державної політики у сфері протидії ВІЛ-інфекції/СНІДу, туберкульозу та наркоманії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  <w:lang w:val="uk-UA"/>
        </w:rPr>
        <w:tab/>
        <w:t xml:space="preserve">1. Затвердити новий склад районної </w:t>
      </w:r>
      <w:r>
        <w:rPr>
          <w:spacing w:val="-2"/>
          <w:sz w:val="29"/>
          <w:szCs w:val="29"/>
          <w:lang w:val="uk-UA"/>
        </w:rPr>
        <w:t>Координаційної ради з питань запобіганню поширенню  ВІЛ-інфекції/СНІДу, туберкульозу та наркоманії згідно додатку.</w:t>
      </w:r>
    </w:p>
    <w:p>
      <w:pPr>
        <w:pStyle w:val="Normal"/>
        <w:widowControl w:val="false"/>
        <w:autoSpaceDE w:val="false"/>
        <w:jc w:val="both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ab/>
        <w:t>2. Визнати таким, що втратило чинність розпорядження голови райдержадміністрації від 12 лютого 2014 року №37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b/>
          <w:b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9"/>
          <w:szCs w:val="29"/>
          <w:lang w:val="uk-UA"/>
        </w:rPr>
        <w:t>В.ДУНАЙЧУК</w:t>
      </w:r>
    </w:p>
    <w:p>
      <w:pPr>
        <w:pStyle w:val="BodyTextIndent21"/>
        <w:widowControl/>
        <w:ind w:hanging="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ейчук 23761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2015 року № ______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СКЛАД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районної Координаційної ради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 xml:space="preserve">проблем ВІЛ-інфекції/СНІДу,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color w:val="000000"/>
          <w:sz w:val="28"/>
          <w:szCs w:val="28"/>
        </w:rPr>
        <w:t>туберкульозу та наркома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500"/>
      </w:tblGrid>
      <w:tr>
        <w:trPr>
          <w:trHeight w:val="641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ЯГАЙ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дам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центральної район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ЧУК                                      -  лікар інфекціоніст ЦР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Гавр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И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поліклініч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енням ЦР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О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– нарколог ЦРЛ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сім’ї,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ридичної роботи, взаємодії з правоохоронними органами, з питань запобігання і протидії корупції та роботи із зверненнями громадян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управління соціального захисту населення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5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, начальник кримінальної міліції Камінь-Каширського РВ УМВС України в Волинській 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5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Юх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инарної медицини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то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організації Товариства Червоного Хреста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районного центру соціальних служб для сім’ї, дітей та молод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Камінь-Каширського місьміжрайонного управління Головного управління держасанепідемслужби у Волинській області, головний санітарний лікар м. Камінь-Каширський, Камінь-Каширського та Ратнівського район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>О.Ващук</w:t>
        <w:tab/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8:00Z</dcterms:created>
  <dc:creator>amigo</dc:creator>
  <dc:description/>
  <cp:keywords/>
  <dc:language>en-US</dc:language>
  <cp:lastModifiedBy>user</cp:lastModifiedBy>
  <cp:lastPrinted>2011-02-17T12:36:00Z</cp:lastPrinted>
  <dcterms:modified xsi:type="dcterms:W3CDTF">2015-04-03T08:48:00Z</dcterms:modified>
  <cp:revision>2</cp:revision>
  <dc:subject/>
  <dc:title>Розпорядження Володамир</dc:title>
</cp:coreProperties>
</file>