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Cs w:val="24"/>
          <w:lang w:val="uk-UA"/>
        </w:rPr>
      </w:pPr>
      <w:r>
        <w:rPr>
          <w:rFonts w:cs="Times New Roman"/>
          <w:bCs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/>
        <w:t xml:space="preserve">31 березня 2015 року           </w:t>
      </w:r>
      <w:r>
        <w:rPr>
          <w:szCs w:val="28"/>
        </w:rPr>
        <w:t>м. Камінь-Каширський</w:t>
      </w:r>
      <w:r>
        <w:rPr/>
        <w:tab/>
        <w:t xml:space="preserve">                              № 3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keepNext w:val="true"/>
        <w:ind w:left="0" w:right="-5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2"/>
        <w:keepNext w:val="true"/>
        <w:ind w:left="0" w:right="-5" w:hanging="0"/>
        <w:jc w:val="center"/>
        <w:rPr/>
      </w:pPr>
      <w:r>
        <w:rPr>
          <w:b w:val="false"/>
          <w:szCs w:val="28"/>
        </w:rPr>
        <w:t>Про проведення призову громадян Україн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на строкову військову </w:t>
      </w:r>
    </w:p>
    <w:p>
      <w:pPr>
        <w:pStyle w:val="Style12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лужбу на території району у квітні - травні 2015 року</w:t>
      </w:r>
    </w:p>
    <w:p>
      <w:pPr>
        <w:pStyle w:val="Style12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2"/>
        <w:keepNext w:val="true"/>
        <w:ind w:left="0" w:right="113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2"/>
        <w:keepNext w:val="true"/>
        <w:ind w:left="0" w:right="-5" w:firstLine="720"/>
        <w:rPr/>
      </w:pPr>
      <w:r>
        <w:rPr>
          <w:b w:val="false"/>
          <w:szCs w:val="28"/>
        </w:rPr>
        <w:t xml:space="preserve">Відповідно до Закону України “Про військовий обов’язок і військову службу”, на  виконання пунктів 1-2  </w:t>
      </w:r>
      <w:r>
        <w:rPr>
          <w:rFonts w:eastAsia="MS Mincho;ＭＳ 明朝"/>
          <w:b w:val="false"/>
        </w:rPr>
        <w:t>Указу Президента України від 17 лютого 2015 року № 88/2015  «Про строки проведення чергових призовів, чергові призови громадян України на строкову військову службу та звільнення в запас військовослужбовців у 2015 році»</w:t>
      </w:r>
      <w:r>
        <w:rPr>
          <w:b w:val="false"/>
          <w:szCs w:val="28"/>
        </w:rPr>
        <w:t xml:space="preserve"> та розпорядження голови обласної державної адміністрації від 03 березня 2015 року № 74 «Про проведення призову громадян України на строкову військову службу на території області у квітні – травні 2015 року»</w:t>
      </w:r>
      <w:r>
        <w:rPr>
          <w:szCs w:val="28"/>
        </w:rPr>
        <w:t>:</w:t>
      </w:r>
    </w:p>
    <w:p>
      <w:pPr>
        <w:pStyle w:val="21"/>
        <w:keepNext w:val="true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1. Організувати у квітні – травні</w:t>
      </w:r>
      <w:r>
        <w:rPr>
          <w:bCs/>
          <w:sz w:val="28"/>
          <w:szCs w:val="28"/>
        </w:rPr>
        <w:t xml:space="preserve"> 2015 року проведення заходів з </w:t>
      </w:r>
      <w:r>
        <w:rPr>
          <w:sz w:val="28"/>
          <w:szCs w:val="28"/>
        </w:rPr>
        <w:t>призову громадян України на строкову військову службу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районі з числа громадян України чоловічої статі, яким до дня відправки у військові частини виповнилося 18 років і які не мають права на відстрочку від призову на строкову військову службу, а також громадян України старшого призовного віку, які втратили право на відстрочку від призову на строкову військову службу (далі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призов громадян).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2. Відповідно до ст. 16 Закону України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MS Mincho;ＭＳ 明朝" w:cs="Times New Roman" w:ascii="Times New Roman" w:hAnsi="Times New Roman"/>
          <w:sz w:val="28"/>
          <w:lang w:val="uk-UA"/>
        </w:rPr>
        <w:t>Про військовий обов’язок і військову службу” для проведення призову громадян України утворити районну призовну комісію у складі згідно з додатком 1 та затвердити її резервний склад (додаток 2). Роботу призовної комісії розпочати з 01 квітня 2015 року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</w:t>
      </w:r>
      <w:r>
        <w:rPr>
          <w:rFonts w:eastAsia="MS Mincho;ＭＳ 明朝"/>
          <w:sz w:val="28"/>
          <w:szCs w:val="28"/>
          <w:lang w:val="uk-UA"/>
        </w:rPr>
        <w:t>ачальника управління соціального захисту населення Демидюка М.М.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  <w:lang w:val="uk-UA"/>
        </w:rPr>
        <w:t xml:space="preserve">- із залученням спеціалістів відповідних структурних підрозділів району забезпечити якісний розгляд заяв та прийняття рішення щодо направлення громадян на альтернативну (невійськову) службу згідно з  вимогами Закону України  </w:t>
      </w:r>
      <w:r>
        <w:rPr>
          <w:sz w:val="28"/>
          <w:szCs w:val="28"/>
          <w:lang w:val="uk-UA"/>
        </w:rPr>
        <w:t>«</w:t>
      </w:r>
      <w:r>
        <w:rPr>
          <w:rFonts w:eastAsia="MS Mincho;ＭＳ 明朝"/>
          <w:sz w:val="28"/>
          <w:szCs w:val="28"/>
          <w:lang w:val="uk-UA"/>
        </w:rPr>
        <w:t>Про альтернативну  (невійськову) службу»;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- подати 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списки громадян 1988-1997 року народження, яким встановлено інвалідність;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 xml:space="preserve">2) начальника управління фінансів Бортнійчука В.Г. при розподілі вільних    залишків   коштів   на   початок   року   передбачати   фінансування 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районної комплексної програми «Молодь Камінь-Каширщини» в частині надання організаційної та фінансової допомоги призовній дільниці у проведенні заходів, пов’язаних з організацією призову юнаків до лав Збройних Сил України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3) відділ у справах молоді та спорту райдержадміністрації надати фінансову допомогу призовній дільниці в організації заходів, пов’язаних з весняним 2015 року призовом юнаків до лав Збройних Сил України;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u w:val="single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u w:val="single"/>
          <w:lang w:val="uk-UA"/>
        </w:rPr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4) начальника відділу освіти райдержадміністрації Пася В.І. направити до районного військового комісаріату практичного психолога МНВК м. Каменя-Каширського  Борсук Тетяну Григорівну з 1 квітня 2015 року для якісного підбору та призначення призовників за видами та родами військ, вивчення їх морально-ділових якостей та здібностей для найбільш ефективного використання на військовій службі, проведення професійно-психологічного відбору.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4. РЕКОМЕНДУЮ: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1) військовому комісару районного військового комісаріату Горпинку І.Ю.: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 провести  інструктивно-методичні заняття з членами призовної комісії та лікарями-спеціалістами, які входять до складу медичних комісій з питань організації та проведення медичного огляду призовників за результатами осіннього 2014 року призову громадян та з урахуванням завдань на черговий весняний 2015 року призов громадян України на строкову військову службу;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- ініціювати перед головою районної ради розгляд питання про виділення окремого обладнаного приміщ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ля призовного пункту (дільниці) згідно із законодавством, забезпечення необхідної кількості технічних працівників, обслуговуючого персоналу, господарського майна і автомобільного транспорту;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забезпечити організовану роботу тимчасової призовної дільниці при  Камінь-Каширській ЦРЛ на період призову громадян України на строкову військову службу; 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відправку юнаків на обласний збірний пункт проводити в урочистій обстановці із залученням громадськості та преси; 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організувати проведення медичного огляду призовників лікарями: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прибуття на обласний збірний пункт осіб, які мають захворювання або перебувають у нетверезому стані;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) головному лікарю центральної районної лікарні Потягайло Л.А. :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абезпечити призовну дільницю медикаментами, інструментарієм та медичним майном згідно з додатком 5;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ід час проведення призову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сіх громадян, які підлягають призову і перебувають на стаціонарному лікуванні;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до 01 квітня 2015 року подати у районний військовий комісаріат перелік лікувально–профілактичних закладів, виділених для лікування і медичного огляду призовників;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дати вказівку завідуючим лікувальними закладами району до 01 квітня 2015 року подати у районний військовий комісаріат на юнаків 1988 – 1997 років народження, медичні картки амбулаторного хворого з вкладними листами до них, виписки із історії хвороби, дані медичного огляду і диспансерного спостереження, що характеризують стан здоров’я призовників, а також списки осіб, які перебувають на диспансерному обліку з приводу нервово – психічних захворювань, туберкульозу,  шкірно-венеричних захворювань, трахоми, хронічних захворювань внутрішніх органів, кісток, суглобів, м’язів, обліку у нарколога окремо по кожному лікарю-фахівцю;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на період призову виділяти за заявкою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лікарів та середній медичний персонал для роботи у медичній комісії згідно з додатками 3,4;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серологічного аналізу крові на: антитіла до вірусу імунодефіциту людини (ВІЛ), антиген до вірусу гепатиту „В” (Нв</w:t>
      </w:r>
      <w:r>
        <w:rPr>
          <w:rFonts w:eastAsia="MS Mincho;ＭＳ 明朝" w:cs="Times New Roman" w:ascii="Times New Roman" w:hAnsi="Times New Roman"/>
          <w:sz w:val="28"/>
          <w:lang w:val="en-US"/>
        </w:rPr>
        <w:t>sAg</w:t>
      </w:r>
      <w:r>
        <w:rPr>
          <w:rFonts w:eastAsia="MS Mincho;ＭＳ 明朝" w:cs="Times New Roman" w:ascii="Times New Roman" w:hAnsi="Times New Roman"/>
          <w:sz w:val="28"/>
          <w:lang w:val="uk-UA"/>
        </w:rPr>
        <w:t>), антитіла до вірусу гепатиту „С” (</w:t>
      </w:r>
      <w:r>
        <w:rPr>
          <w:rFonts w:eastAsia="MS Mincho;ＭＳ 明朝" w:cs="Times New Roman" w:ascii="Times New Roman" w:hAnsi="Times New Roman"/>
          <w:sz w:val="28"/>
          <w:lang w:val="en-US"/>
        </w:rPr>
        <w:t>anti</w:t>
      </w:r>
      <w:r>
        <w:rPr>
          <w:rFonts w:eastAsia="MS Mincho;ＭＳ 明朝" w:cs="Times New Roman" w:ascii="Times New Roman" w:hAnsi="Times New Roman"/>
          <w:sz w:val="28"/>
          <w:lang w:val="uk-UA"/>
        </w:rPr>
        <w:t>-</w:t>
      </w:r>
      <w:r>
        <w:rPr>
          <w:rFonts w:eastAsia="MS Mincho;ＭＳ 明朝" w:cs="Times New Roman" w:ascii="Times New Roman" w:hAnsi="Times New Roman"/>
          <w:sz w:val="28"/>
          <w:lang w:val="en-US"/>
        </w:rPr>
        <w:t>HCV</w:t>
      </w:r>
      <w:r>
        <w:rPr>
          <w:rFonts w:eastAsia="MS Mincho;ＭＳ 明朝" w:cs="Times New Roman" w:ascii="Times New Roman" w:hAnsi="Times New Roman"/>
          <w:sz w:val="28"/>
          <w:lang w:val="uk-UA"/>
        </w:rPr>
        <w:t>), реакція мікропреципітації з кардіоліпіновим антигеном (</w:t>
      </w:r>
      <w:r>
        <w:rPr>
          <w:rFonts w:eastAsia="MS Mincho;ＭＳ 明朝" w:cs="Times New Roman" w:ascii="Times New Roman" w:hAnsi="Times New Roman"/>
          <w:sz w:val="28"/>
          <w:lang w:val="en-US"/>
        </w:rPr>
        <w:t>RW</w:t>
      </w:r>
      <w:r>
        <w:rPr>
          <w:rFonts w:eastAsia="MS Mincho;ＭＳ 明朝" w:cs="Times New Roman" w:ascii="Times New Roman" w:hAnsi="Times New Roman"/>
          <w:sz w:val="28"/>
          <w:lang w:val="uk-UA"/>
        </w:rPr>
        <w:t>), визначення групи крові та резус-належності, флюорографічного обстеження органів грудної клітки та профілактичного щеплення призовникам, зарахованим у команди районною призовною комісією;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ри необхідності організувати в десятиденний термін додаткове   медичне обстеження призовників. У разі вичерпання можливостей районних лікувальних закладів обстеження проводити в обласних лікувальних установах. Про результати обстеження у триденний термін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>;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) міському голові Бондару В.І., директору Камінь-Каширської філії ПАТ „Волиньобленерго” Ярошуку І.В. відповідно до ст. 43 Закону України «Про військовий обов’язок і військову службу» здійснити заходи щодо постійного надання військовому комісаріату побутово-комунальних послуг;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4) начальнику районного відділу УМВС України у Волинській області Чиху В.І.: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в установленому законом порядку проводити розшук, затримання і доставку до районного військового комісаріату громадян, які ухиляються від виконання загального  військового  обов’язку,   направляти    (у двотижневий 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4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строк) у районний військовий комісаріат відомості про випадки виявлення громадян, які не перебувають, але повинні перебувати на військовому обліку, 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 також відомості про осіб, які отримали громадянство України і повинні бути взяті на військовий облік;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1 квітня </w:t>
      </w:r>
      <w:r>
        <w:rPr>
          <w:rFonts w:cs="Times New Roman" w:ascii="Times New Roman" w:hAnsi="Times New Roman"/>
          <w:sz w:val="28"/>
          <w:szCs w:val="28"/>
        </w:rPr>
        <w:t xml:space="preserve">2015 року подати 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 списки призовників Камінь-Каширського району, які притягувалися до кримінальної відповідальності, знаходяться під судом або слідством, викликалися в органи внутрішніх справ за антисуспільну поведінку, зловживання алкоголем та наркотичних речовин, окремо по категоріям;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органам дізнання та досудового слідства в семиденний строк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призовників, щодо яких ведеться дізнання або досудове слідство;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згідно з графіком відправки призовників на обласний збірний пункт направляти до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наряд міліції для підтримання громадського  порядку;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5) завідувачу районного сектору Управління державної міграційної служби України у Волинській області Макарчуку О.А.: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роводити реєстрацію призовників по їх місцю проживання тільки при наявності в посвідченні про приписку до призовної дільниці відмітки військового комісара про прийом на військовий облік і зняття з нього; 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) начальнику відділу державної реєстрації актів цивільного стану                   Чоп І.С. в семиденний термін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зміну призовниками прізвища, імені та по-батькові, одруження (розлучення), випадки реєстрації смерті призовника, а також інші  дані.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голові районного суду Гордійчук В.М.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 семиденний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овників, кримінальні справи стосовно яких розглядаються судом, а також про вироки щодо призовників і військовозобов'язаних, які набрали законної сили;</w:t>
      </w:r>
    </w:p>
    <w:p>
      <w:pPr>
        <w:pStyle w:val="Style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ab/>
        <w:t xml:space="preserve">8) голові медико-соціальної експертної комісії Глушнюк М.В. у семиденний 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сіх призовників, яких визнано інвалідами.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9) виконавчим комітетам міської та сільських рад забезпечити організований виклик і прибуття призовників на медичну комісію, а також прибуття в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для відправки на обласний збірний пункт.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0)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3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5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5. Взяти до відома, що відповідно до п.6 ст.43 Закону України «Про військовий обов’язок і військову службу»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6. Створити позаштатну групу професійно-психологічного відбору у    складі: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Борсук Т.Г. – практичний психолог МНВК м. Каменя-Каширського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Приходько І.Є. – оперуповноважений кримінальної міліції у справах дітей районного відділу УМВС України у Волинській області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Кухтей В.М.</w:t>
      </w:r>
      <w:r>
        <w:rPr>
          <w:rFonts w:eastAsia="MS Mincho;ＭＳ 明朝" w:cs="Times New Roman" w:ascii="Times New Roman" w:hAnsi="Times New Roman"/>
          <w:sz w:val="28"/>
          <w:lang w:val="uk-UA"/>
        </w:rPr>
        <w:t>– старший офіцер відділення комплектування та призову районного військового комісаріату.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7. Під час проведення призову членам призовної комісії головну увагу звернути на якість медичного огляду призовників, законність надання відстрочок або звільнення  від призову, а також на розгляд скарг громадян.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8.  Районній призовній комісії після закінчення призову громадян на строкову військову службу подати підсумкову відомість у райдержадміністрацію.</w:t>
      </w:r>
    </w:p>
    <w:p>
      <w:pPr>
        <w:pStyle w:val="Style12"/>
        <w:keepNext w:val="true"/>
        <w:ind w:left="0" w:right="-5" w:firstLine="708"/>
        <w:rPr/>
      </w:pPr>
      <w:r>
        <w:rPr>
          <w:rFonts w:eastAsia="MS Mincho;ＭＳ 明朝"/>
          <w:b w:val="false"/>
        </w:rPr>
        <w:t>9. Доручення керівника апарату райдержадміністрації від 05.03.2015р.        №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 w:val="false"/>
        </w:rPr>
        <w:t>293/07/2-15</w:t>
      </w:r>
      <w:r>
        <w:rPr>
          <w:rFonts w:eastAsia="MS Mincho;ＭＳ 明朝"/>
        </w:rPr>
        <w:t xml:space="preserve">  «</w:t>
      </w:r>
      <w:r>
        <w:rPr>
          <w:b w:val="false"/>
          <w:szCs w:val="28"/>
        </w:rPr>
        <w:t>Про проведення призову громадян Україн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а строкову військову службу на території району у квітні - травні 2015 року» визнати таким, що втратило чинність.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0. Контроль за виконанням цього розпорядження залишаю за собою</w:t>
      </w:r>
      <w:r>
        <w:rPr>
          <w:rFonts w:eastAsia="MS Mincho;ＭＳ 明朝" w:cs="Times New Roman" w:ascii="Times New Roman" w:hAnsi="Times New Roman"/>
          <w:bCs/>
          <w:sz w:val="28"/>
          <w:lang w:val="uk-UA"/>
        </w:rPr>
        <w:t>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  <w:t xml:space="preserve">Голова </w:t>
        <w:tab/>
        <w:tab/>
        <w:tab/>
        <w:tab/>
        <w:tab/>
        <w:tab/>
        <w:tab/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  <w:tab/>
        <w:tab/>
        <w:t>В.ДУНАЙЧУК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  <w:t>Денік 23247</w:t>
      </w:r>
    </w:p>
    <w:p>
      <w:pPr>
        <w:pStyle w:val="21"/>
        <w:ind w:firstLine="72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31 березня 2015 року</w:t>
        <w:tab/>
        <w:tab/>
        <w:tab/>
        <w:t>№ 35</w:t>
      </w:r>
    </w:p>
    <w:p>
      <w:pPr>
        <w:pStyle w:val="Style13"/>
        <w:ind w:left="5940" w:hanging="0"/>
        <w:rPr>
          <w:rFonts w:eastAsia="MS Mincho;ＭＳ 明朝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призов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609"/>
      </w:tblGrid>
      <w:tr>
        <w:trPr>
          <w:trHeight w:val="497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0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УК Ольга Петрівна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jc w:val="both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-    керівник апарату районної державної адміністрації</w:t>
            </w:r>
          </w:p>
        </w:tc>
      </w:tr>
      <w:tr>
        <w:trPr>
          <w:trHeight w:val="485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ВОРОБЕЙ </w:t>
            </w:r>
          </w:p>
          <w:p>
            <w:pPr>
              <w:pStyle w:val="Style13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талія Михайлівна</w:t>
            </w:r>
          </w:p>
        </w:tc>
        <w:tc>
          <w:tcPr>
            <w:tcW w:w="66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-   медсестра підліткового кабінету центральної районної  лікарні</w:t>
            </w:r>
          </w:p>
        </w:tc>
      </w:tr>
      <w:tr>
        <w:trPr>
          <w:trHeight w:val="459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члени комісії: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ГОРПИНКО 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Ігор Юрійович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йськовий комісар Камінь-Каширського районного військового комісаріату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ПАСЬ 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ктор Іванович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чальник відділу освіти районної державної адміністрац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СТЕПАНЕЦЬ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Михайло Віталійович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заступник начальника відділу  – начальник міліції громадської безпеки районного відділу УМВС України у Волинській області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БРИЦЬКА 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ксана Михайлівна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завідуюча поліклінічним відділенням            Камінь-Каширської центральної районної лікарні</w:t>
            </w:r>
          </w:p>
        </w:tc>
      </w:tr>
      <w:tr>
        <w:trPr>
          <w:trHeight w:val="546" w:hRule="atLeast"/>
        </w:trPr>
        <w:tc>
          <w:tcPr>
            <w:tcW w:w="3039" w:type="dxa"/>
            <w:tcBorders/>
          </w:tcPr>
          <w:p>
            <w:pPr>
              <w:pStyle w:val="Style13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БОРСУК</w:t>
            </w:r>
          </w:p>
          <w:p>
            <w:pPr>
              <w:pStyle w:val="Style13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Тетяна Григорівна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практичний психолог МНВК м. Каменя-Каширського</w:t>
            </w:r>
          </w:p>
        </w:tc>
      </w:tr>
    </w:tbl>
    <w:p>
      <w:pPr>
        <w:pStyle w:val="Style13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80" w:hanging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</w:t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31 березня 2015 року</w:t>
        <w:tab/>
        <w:tab/>
        <w:t>№ 35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айонної призовної комісії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610"/>
      </w:tblGrid>
      <w:tr>
        <w:trPr>
          <w:trHeight w:val="47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комісії</w:t>
            </w:r>
          </w:p>
        </w:tc>
      </w:tr>
      <w:tr>
        <w:trPr>
          <w:trHeight w:val="586" w:hRule="atLeast"/>
        </w:trPr>
        <w:tc>
          <w:tcPr>
            <w:tcW w:w="30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ТЧ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Степанович</w:t>
            </w:r>
          </w:p>
        </w:tc>
        <w:tc>
          <w:tcPr>
            <w:tcW w:w="661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-</w:t>
            </w: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 заступник керівника апарату </w:t>
            </w: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– начальник відділу організаційно-кадрової роботи апарату районної державної адміністрації</w:t>
            </w:r>
          </w:p>
        </w:tc>
      </w:tr>
      <w:tr>
        <w:trPr>
          <w:trHeight w:val="461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13" w:hRule="atLeast"/>
        </w:trPr>
        <w:tc>
          <w:tcPr>
            <w:tcW w:w="3038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ГЕРУН</w:t>
            </w:r>
          </w:p>
          <w:p>
            <w:pPr>
              <w:pStyle w:val="Style13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Інна Петрівна</w:t>
            </w:r>
          </w:p>
        </w:tc>
        <w:tc>
          <w:tcPr>
            <w:tcW w:w="66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-   медична сестра поліклініки</w:t>
            </w:r>
          </w:p>
        </w:tc>
      </w:tr>
      <w:tr>
        <w:trPr>
          <w:trHeight w:val="477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члени комісії: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Приймак 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алентин Сергійович</w:t>
            </w:r>
          </w:p>
        </w:tc>
        <w:tc>
          <w:tcPr>
            <w:tcW w:w="6610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заступник військового комісара, начальник відділення комплектування та призову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КРАСЮК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color w:val="FF6600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талія Євгенівна</w:t>
            </w:r>
          </w:p>
        </w:tc>
        <w:tc>
          <w:tcPr>
            <w:tcW w:w="6610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головний спеціаліст відділу освіти районної державної адміністрації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ШУМІК 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color w:val="FF0000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Андрій Миколайович</w:t>
            </w:r>
          </w:p>
        </w:tc>
        <w:tc>
          <w:tcPr>
            <w:tcW w:w="6610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начальник дільничних інспекторів районного відділу УМВС України у Волинській області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ВСІЄНКО Тамара Павлівна</w:t>
            </w:r>
          </w:p>
        </w:tc>
        <w:tc>
          <w:tcPr>
            <w:tcW w:w="6610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заступник головного лікаря по експертизі </w:t>
            </w:r>
          </w:p>
        </w:tc>
      </w:tr>
      <w:tr>
        <w:trPr>
          <w:trHeight w:val="583" w:hRule="atLeast"/>
        </w:trPr>
        <w:tc>
          <w:tcPr>
            <w:tcW w:w="3038" w:type="dxa"/>
            <w:tcBorders/>
          </w:tcPr>
          <w:p>
            <w:pPr>
              <w:pStyle w:val="Style13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ШУМІК </w:t>
            </w:r>
          </w:p>
          <w:p>
            <w:pPr>
              <w:pStyle w:val="Style13"/>
              <w:ind w:left="33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ксана Євгенівна</w:t>
            </w:r>
          </w:p>
        </w:tc>
        <w:tc>
          <w:tcPr>
            <w:tcW w:w="6610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практичний психолог НВК «ЗОШ І-ІІІ ступеня- гімназія» № 2 м. Каменя-Каширськог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Heading4"/>
        <w:ind w:left="-180" w:hanging="0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Heading4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8508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3</w:t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3"/>
        <w:ind w:left="5760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31 березня 2015 року</w:t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35</w:t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</w:rPr>
        <w:t>ОСНО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йонній призовній дільниці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кола Миколайович     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Д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Олександр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ЕЙ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психіатр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МБА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алія Степан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Р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Семен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ПАР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Юхим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ЛИЦЬ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і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iCs/>
          <w:sz w:val="28"/>
          <w:szCs w:val="24"/>
          <w:lang w:val="uk-UA"/>
        </w:rPr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4</w:t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3"/>
        <w:ind w:left="5760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31 березня 2015 року</w:t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35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/>
      </w:pPr>
      <w:r>
        <w:rPr>
          <w:iCs/>
          <w:sz w:val="28"/>
        </w:rPr>
        <w:t>РЕЗЕ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на районній призовній дільниці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ВОР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уард Андрій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Сав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Володимирівна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Микола Як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- лікар-</w:t>
            </w:r>
            <w:r>
              <w:rPr>
                <w:sz w:val="28"/>
                <w:lang w:val="uk-UA"/>
              </w:rPr>
              <w:t>нарк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Б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Іванівна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ослава Богданівна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ПАР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Юхимівна 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ЗЬМ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Миколай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Додаток 5</w:t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3"/>
        <w:ind w:left="5760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31 березня 2015 року</w:t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35</w:t>
      </w:r>
    </w:p>
    <w:p>
      <w:pPr>
        <w:pStyle w:val="Normal"/>
        <w:ind w:left="5760" w:hanging="0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ІЛЬКІСТ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медичного та господарського майна, необхідного дл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боти медичної комісії</w:t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72"/>
        <w:gridCol w:w="2469"/>
      </w:tblGrid>
      <w:tr>
        <w:trPr>
          <w:trHeight w:val="286" w:hRule="atLeast"/>
        </w:trPr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зва  медичного та господарського май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ількість</w:t>
            </w:r>
          </w:p>
        </w:tc>
      </w:tr>
      <w:tr>
        <w:trPr>
          <w:trHeight w:val="140" w:hRule="atLeast"/>
        </w:trPr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дикаменти (на 50 оглянутих протягом дня) - розчини: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дикаїну                      0,25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фурациліну               1:100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1000 мл                                      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атропіну сульфату   1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ілокарпіну               1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аміаку                        10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йоду                           5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пирту етилового медичного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блетовані засоби: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етки вугілля активованого 0,25 № 1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упаковок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етки ацетилсаліцилової кислоти 0,5 №1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етки анальгіну 0,5 № 1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 упаковки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етки лопераміду 0,2 № 1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. Валідолу 0,5 № 1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андартні розчини для досліджень: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 Нюху: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розчин оцтової кислоти 0,5%;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чистий винний спирт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 Смаку: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розчин цукру   4 -10 на 40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кухонної солі   2,4 - 5 і 10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лимонної кислоти  0,01-0,02 і 0,03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алати медичні, ковпаки лікарські</w:t>
            </w:r>
          </w:p>
        </w:tc>
        <w:tc>
          <w:tcPr>
            <w:tcW w:w="4441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за кількістю лікарів та середнього медичного персоналу</w:t>
            </w:r>
          </w:p>
        </w:tc>
      </w:tr>
      <w:tr>
        <w:trPr>
          <w:trHeight w:val="30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шники, умивальники, щітки для миття рук, мило</w:t>
            </w:r>
          </w:p>
        </w:tc>
        <w:tc>
          <w:tcPr>
            <w:tcW w:w="4441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за кількістю лікарських кабінетів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рілки фарфорові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ушетки медичні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 шт.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прици 2,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прици 5,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 шт.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прици 2,0; 10,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ільці, шафи для зберігання інструментів та медикаментів, термометри кімнатні</w:t>
            </w:r>
          </w:p>
        </w:tc>
        <w:tc>
          <w:tcPr>
            <w:tcW w:w="4441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за кількістю лікарських кабінетів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tLeast" w:line="10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ab/>
        <w:tab/>
        <w:tab/>
        <w:t xml:space="preserve">                 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360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  <w:lang w:val="uk-UA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Знак Знак2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ind w:left="1134" w:right="1132" w:hanging="0"/>
      <w:jc w:val="both"/>
    </w:pPr>
    <w:rPr>
      <w:b/>
      <w:sz w:val="28"/>
      <w:szCs w:val="20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05:00Z</dcterms:created>
  <dc:creator>User</dc:creator>
  <dc:description/>
  <cp:keywords/>
  <dc:language>en-US</dc:language>
  <cp:lastModifiedBy>user</cp:lastModifiedBy>
  <cp:lastPrinted>2015-04-01T09:00:00Z</cp:lastPrinted>
  <dcterms:modified xsi:type="dcterms:W3CDTF">2015-04-01T13:05:00Z</dcterms:modified>
  <cp:revision>2</cp:revision>
  <dc:subject/>
  <dc:title> </dc:title>
</cp:coreProperties>
</file>