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t xml:space="preserve">                                                               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РОЗПОРЯДЖЕННЯ                     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0 березня 2015 року             м.Камінь-Каширський                                  № 33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tabs>
          <w:tab w:val="clear" w:pos="708"/>
          <w:tab w:val="left" w:pos="-180" w:leader="none"/>
          <w:tab w:val="left" w:pos="405" w:leader="none"/>
          <w:tab w:val="center" w:pos="4769" w:leader="none"/>
          <w:tab w:val="left" w:pos="6060" w:leader="none"/>
        </w:tabs>
        <w:rPr>
          <w:color w:val="FF0000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  <w:r>
        <w:rPr>
          <w:b/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3000" w:leader="none"/>
        </w:tabs>
        <w:jc w:val="center"/>
        <w:rPr/>
      </w:pPr>
      <w:r>
        <w:rPr>
          <w:color w:val="000000"/>
          <w:sz w:val="28"/>
          <w:szCs w:val="28"/>
          <w:lang w:val="uk-UA"/>
        </w:rPr>
        <w:t>Про стан впровадження енергозберігаючих заходів у бюджетній сфері району за 2014 рік та  план заходів з  енергозбереження на 2015 рік</w:t>
      </w:r>
    </w:p>
    <w:p>
      <w:pPr>
        <w:pStyle w:val="Normal"/>
        <w:ind w:firstLine="54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>За 201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 рік по району впроваджено  </w:t>
      </w:r>
      <w:r>
        <w:rPr>
          <w:color w:val="000000"/>
          <w:sz w:val="28"/>
          <w:szCs w:val="28"/>
          <w:lang w:val="uk-UA"/>
        </w:rPr>
        <w:t>28</w:t>
      </w:r>
      <w:r>
        <w:rPr>
          <w:color w:val="000000"/>
          <w:sz w:val="28"/>
          <w:szCs w:val="28"/>
        </w:rPr>
        <w:t xml:space="preserve"> зах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uk-UA"/>
        </w:rPr>
        <w:t>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</w:t>
      </w:r>
      <w:r>
        <w:rPr>
          <w:color w:val="000000"/>
          <w:sz w:val="28"/>
          <w:szCs w:val="28"/>
        </w:rPr>
        <w:t xml:space="preserve"> енергозбереженн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артість розробки і впровадження енергозберігаючих заходів та технологій за рахунок усіх джерел фінансування становить 2 млн. 242 тис. грн., що  забезпечено економію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35,2 т.у.п., розрахунковий економічний ефект від впровадження заходів становит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946,7 тис. грн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житими заходами забезпечено економію 0,</w:t>
      </w:r>
      <w:r>
        <w:rPr>
          <w:bCs/>
          <w:sz w:val="28"/>
          <w:szCs w:val="28"/>
          <w:lang w:val="uk-UA"/>
        </w:rPr>
        <w:t>9 тис.</w:t>
      </w:r>
      <w:r>
        <w:rPr>
          <w:sz w:val="28"/>
          <w:szCs w:val="28"/>
          <w:lang w:val="uk-UA"/>
        </w:rPr>
        <w:t xml:space="preserve"> кВт. год. електроенергії,  0,154</w:t>
      </w:r>
      <w:r>
        <w:rPr>
          <w:bCs/>
          <w:sz w:val="28"/>
          <w:szCs w:val="28"/>
          <w:lang w:val="uk-UA"/>
        </w:rPr>
        <w:t xml:space="preserve"> тис.</w:t>
      </w:r>
      <w:r>
        <w:rPr>
          <w:sz w:val="28"/>
          <w:szCs w:val="28"/>
          <w:lang w:val="uk-UA"/>
        </w:rPr>
        <w:t xml:space="preserve">  Гкал теплової енергії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тягом 2014 року бюджетними установами  спожито  4,2 тис. т.у.п. енергоносіїв (на 14,4% менше ніж у 2013 році) в тому числі: електричної енергії – 2,2 млн. кВт. год.,(на 24% менше ніж у 2013 році), природного газу- 520,0 тис. м3 ( на 44,6 % менше ніж у 2013 році), теплової енергії- 2,9 тис. Гкал ( на 27,5% менше ніж у 2013 році), 2.5 тис. т.у.п. твердого палива (на 13,6% більше, ніж у 2013 році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бюджетній сфері  впроваджено 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 xml:space="preserve"> захо</w:t>
      </w:r>
      <w:r>
        <w:rPr>
          <w:sz w:val="28"/>
          <w:szCs w:val="28"/>
          <w:lang w:val="uk-UA"/>
        </w:rPr>
        <w:t>ди</w:t>
      </w:r>
      <w:r>
        <w:rPr>
          <w:sz w:val="28"/>
          <w:szCs w:val="28"/>
        </w:rPr>
        <w:t xml:space="preserve"> по енергозбереженню. Вартість розробки  і  впровадження  енергозберігаючих заходів та технологій  в бюджетній сфері   становить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2 млн.193</w:t>
      </w:r>
      <w:r>
        <w:rPr>
          <w:sz w:val="28"/>
          <w:szCs w:val="28"/>
        </w:rPr>
        <w:t xml:space="preserve"> грн., що забезпечило  економію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233,5</w:t>
      </w:r>
      <w:r>
        <w:rPr>
          <w:sz w:val="28"/>
          <w:szCs w:val="28"/>
        </w:rPr>
        <w:t xml:space="preserve"> т.у.п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озрахунковий економічний ефект від впровадження заходів   становить </w:t>
      </w:r>
      <w:r>
        <w:rPr>
          <w:sz w:val="28"/>
          <w:szCs w:val="28"/>
          <w:lang w:val="uk-UA"/>
        </w:rPr>
        <w:t xml:space="preserve">939,0 </w:t>
      </w:r>
      <w:r>
        <w:rPr>
          <w:sz w:val="28"/>
          <w:szCs w:val="28"/>
        </w:rPr>
        <w:t xml:space="preserve">тис. грн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тим, в роботі щодо реалізації енергозберігаючих заходів є певні недоліки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00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виконується завдання щодо щорічного спрямування у бюджетній сфері 25 відсотків вартості використаних енергоносіїв на реалізацію енергозберігаючих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На підставі п.п. 1, 2 ст. 16, п. 2 ст. 17 Закону України "Про місцеві державні адміністрації", на виконання рішення колегії райдержадміністрації № 1/4 від 27.03.2015 рок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атверд</w:t>
      </w:r>
      <w:r>
        <w:rPr>
          <w:sz w:val="28"/>
          <w:szCs w:val="28"/>
        </w:rPr>
        <w:t>ити план заходів з  енергозбереження по району  на 2015 рік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ЗОБОВ"ЯЗУЮ структурні підрозділи райдержадміністрації,  керівників підприємств, установ бюджетної сфери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Ю виконкомам міської, сільських рад 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) проаналізувати стан виконання завдань з енергозбереження за  20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рік, забезпечити ефективність використання бюджетних коштів на реалізацію енергозберігаючих заходів у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році, при потребі вносити доповнення до плану даних заході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) забезпечити у 2015 році дотримання лімітної дисципліни споживання паливно-енергетичних ресурсів бюджетними установами, зменшувати їх енергоспоживання за рахунок реалізації енергозберігаючих заході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) на впровадження енергоефективних джерел освітлення закладів бюджетної сфери використати до 15 відсотків загального обсягу коштів, що спрямовуються на енергозбереження;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) збільшити використання місцевих видів палива для потреб теплопостачання підпорядкованих закладів бюджетної сфери;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5) п</w:t>
      </w:r>
      <w:r>
        <w:rPr>
          <w:sz w:val="28"/>
          <w:szCs w:val="28"/>
        </w:rPr>
        <w:t>ередбачити додаткові заходи щодо реконструкції внутрішнього освітлення бюджетних закладів з використанням енергоощадних ламп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6) в бюджетних установах, де є газові котельні, переглянути вільні і доступні потужності електромереж, можливості  котелень  з метою можливої часткової заміни газових котлів на твердопаливні, паралельне або додаткове встановлення твердопаливних енергозберігаючих котлів чи електроопалення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7) забезпечити у 2015 році спрямування на впровадження енергозберігаючих заходів у підпорядкованих бюджетних закладах коштів місцевих бюджетів в обсязі не менше 25 відсотків від вартості використаних енергоносії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8) с</w:t>
      </w:r>
      <w:r>
        <w:rPr>
          <w:sz w:val="28"/>
          <w:szCs w:val="28"/>
        </w:rPr>
        <w:t xml:space="preserve">коротити використання природного газу закладами бюджетної сфери  у 2015 році порівняно із 2014 роком на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>% за рахунок впровадження енергозберігаючих проектів, використання альтернативних та місцевих видів пали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нкомам міської та сільських рад рекомендувати продовжити роботи з відновлення вуличного освітлення населених пунктів району. Першочергове встановлення ліхтарів забезпечити в населених пунктах, де</w:t>
      </w:r>
      <w:r>
        <w:rPr>
          <w:sz w:val="28"/>
          <w:szCs w:val="28"/>
          <w:lang w:val="uk-UA"/>
        </w:rPr>
        <w:t xml:space="preserve"> освітлення вулиць відсутнє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екомендувати директору районного підприємства „Теплокамінь”            ( П. Ющик ), начальнику ВУЖКГ (А. Гембік) забезпечити зменшення обсягів електроспоживання на 10-15 відсотків за рахунок встановлення енергоефективного обладнання, недопущення нераціонального і марнотратного витрачання енергоресурсів, втрат теплової енергії та вод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uk-UA"/>
        </w:rPr>
        <w:t>Сектору житлово-комунального господарства та будівництва райдержадміністрації (Б. Пургасов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) п</w:t>
      </w:r>
      <w:r>
        <w:rPr>
          <w:sz w:val="28"/>
          <w:szCs w:val="28"/>
        </w:rPr>
        <w:t>роводити щоквартальний моніторинг стану реалізації енергозберігаючих заходів і проектів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) п</w:t>
      </w:r>
      <w:r>
        <w:rPr>
          <w:sz w:val="28"/>
          <w:szCs w:val="28"/>
        </w:rPr>
        <w:t xml:space="preserve">ро хід виконання завдань Комплексної програми енергозбереження Камінь-Каширського району на 2010-2015 роки інформувати районну державну адміністрацію згідно плану роботи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6. Визнати таким, що втратило чинність, розпорядження голови райдержадміністрації від 22 лютого 2013 року № 56 „Про підсумки впровадження енергозберігаючих заходів у бюджетній сфері району за 2013 рік та план заходів з енергозбереження на 2014 рік  “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7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</w:t>
      </w:r>
      <w:r>
        <w:rPr>
          <w:b/>
          <w:sz w:val="28"/>
          <w:szCs w:val="28"/>
          <w:lang w:val="uk-UA"/>
        </w:rPr>
        <w:t>В. ДУНАЙ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ривдік  2356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5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50" w:leader="none"/>
        </w:tabs>
        <w:spacing w:lineRule="auto" w:line="360"/>
        <w:jc w:val="center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435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розпорядженням голови</w:t>
      </w:r>
    </w:p>
    <w:p>
      <w:pPr>
        <w:pStyle w:val="Normal"/>
        <w:tabs>
          <w:tab w:val="clear" w:pos="708"/>
          <w:tab w:val="left" w:pos="43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435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березня 2015 року № </w:t>
      </w:r>
      <w:r>
        <w:rPr>
          <w:sz w:val="28"/>
          <w:szCs w:val="28"/>
          <w:lang w:val="uk-UA"/>
        </w:rPr>
        <w:t>33</w:t>
      </w:r>
    </w:p>
    <w:p>
      <w:pPr>
        <w:pStyle w:val="Normal"/>
        <w:jc w:val="center"/>
        <w:rPr/>
      </w:pPr>
      <w:r>
        <w:rPr>
          <w:sz w:val="28"/>
          <w:szCs w:val="28"/>
        </w:rPr>
        <w:t>План заходів по енергозбереженню на 2015 рік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306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ередбачені заходи по енергозбереженн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Назва установи, організ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Вартість</w:t>
            </w:r>
          </w:p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впровадження, (тис. грн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Заміна 2 глибинних насосів ЕЦВ8 на нові ЕЦВ8 (ВУЖКГ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Артсвердловинаи водозабо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10 тис. грн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Заміна 2 насосів СМ-100-65 на нові СМ-100-65 (ВУЖКГ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Центральна КН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8 тис. грн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Встановлення альтернативного твердопаливного котла </w:t>
            </w:r>
            <w:r>
              <w:rPr>
                <w:szCs w:val="28"/>
                <w:lang w:val="en-US"/>
              </w:rPr>
              <w:t>ARDENS</w:t>
            </w:r>
            <w:r>
              <w:rPr>
                <w:szCs w:val="28"/>
              </w:rPr>
              <w:t xml:space="preserve"> (250 кВт) РП «Теплокамін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ЗОШ І-ІІІ ст. с. Груд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150 тис. грн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конструкція газової котельні  з встановленням твердопаливного котла РП «Теплокамінь»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інприміщенні вул. 1 Травня, 43 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35,0 тис. грн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становлення альтернативного твердопаливного котла </w:t>
            </w:r>
            <w:r>
              <w:rPr>
                <w:szCs w:val="28"/>
                <w:lang w:val="en-US"/>
              </w:rPr>
              <w:t>Vibrus</w:t>
            </w:r>
            <w:r>
              <w:rPr>
                <w:szCs w:val="28"/>
              </w:rPr>
              <w:t xml:space="preserve"> (30 кВт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(КК ЦПМС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АЗПСМ с. Виде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22,5 тис. грн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Встановлення 3 енергозберігаючі вікна (КК ЦПМС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ЗПСМ с. Карас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7,5 тис. грн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становлення альтернативного твердопаливного котла </w:t>
            </w:r>
            <w:r>
              <w:rPr>
                <w:szCs w:val="28"/>
                <w:lang w:val="en-US"/>
              </w:rPr>
              <w:t>Vibrus</w:t>
            </w:r>
            <w:r>
              <w:rPr>
                <w:szCs w:val="28"/>
              </w:rPr>
              <w:t xml:space="preserve"> (30 кВт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(КК ЦПМС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АП с. Буза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2,5 тис. грн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ідроізоляція стін, перекриття даху із теплоізоляцією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АП с. Нуй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52,8 тис. грн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ідроізоляція стін, перекриття даху із теплоізоляцією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АП с. Буза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52,8 тис. грн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криття даху (180 м. кв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удинку культури с. Брониц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50 тис. грн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криття даху (200 м. кв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нтральна районна бібліотека м. Камінь-Каширс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10 тис. грн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Встановлення 5 енергозберігаючих вік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ібліотека с. Хотеш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0 тис. грн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Заміна тепломережі протяжністю 55</w:t>
            </w:r>
            <w:r>
              <w:rPr/>
              <w:t xml:space="preserve"> м. п</w:t>
            </w:r>
            <w:r>
              <w:rPr>
                <w:szCs w:val="28"/>
              </w:rPr>
              <w:t>. на попередньо (відділ освіти рд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ЗОШ с. Качи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25 тис. грн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Покращення теплозахисних властивостей будівлі (заміна покрівлі 620 м. кв.) відділ освіти р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ЗОШ с. Личи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96 тис. грн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Встановлення пластикових двер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Центральна районна лікар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3,2 тис. грн. 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 xml:space="preserve">Всього: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855,3 тис. грн.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ний спеціаліст</w:t>
        <w:tab/>
        <w:tab/>
        <w:tab/>
        <w:tab/>
        <w:tab/>
        <w:tab/>
        <w:tab/>
        <w:tab/>
        <w:tab/>
        <w:t>О.Чосік</w:t>
      </w:r>
    </w:p>
    <w:sectPr>
      <w:headerReference w:type="default" r:id="rId3"/>
      <w:headerReference w:type="first" r:id="rId4"/>
      <w:type w:val="nextPage"/>
      <w:pgSz w:w="11906" w:h="16838"/>
      <w:pgMar w:left="1797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24:00Z</dcterms:created>
  <dc:creator>amigo</dc:creator>
  <dc:description/>
  <cp:keywords/>
  <dc:language>en-US</dc:language>
  <cp:lastModifiedBy>user</cp:lastModifiedBy>
  <cp:lastPrinted>2015-03-31T09:06:00Z</cp:lastPrinted>
  <dcterms:modified xsi:type="dcterms:W3CDTF">2015-04-01T06:24:00Z</dcterms:modified>
  <cp:revision>2</cp:revision>
  <dc:subject/>
  <dc:title>Розпорядження Володамир</dc:title>
</cp:coreProperties>
</file>