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30 березня 2015 року              м.Камінь-Каширський</w:t>
        <w:tab/>
        <w:tab/>
        <w:tab/>
        <w:tab/>
        <w:t>№ 32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ро   передачу  земельної  ділянки  у  постійне  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ристування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ідповідно    до   статей  17, 92, 122, 123 Земельного  кодексу  України,  п.7  ст.13  Закону України  “Про  місцеві державні адміністрації”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 Передати  у  постійне користування  Головному управлінню Держсанепідслужби   у Волинській області  земельну  ділянку  площею  0,3097  га (кадастровий  номер – 0721410100:00:000:0182)  для  обслуговування  лабораторно-адміністративного  корпусу  та  приміщень Камінь-Каширського міськміжрайонного управління Головного управління Держсанепідслужби у Волинській  області по вул. Ковельська, 22, м. Камінь-Каширський із  земель  житлової  та  громадської  забудови  державної  власності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Головному управлінню Держсанепідслужби у Волинській області земельну  ділянку  використовувати  за  цільовим  призначенням  з  дотриманням  вимог  статей  20, 96, 103  Земельного  кодексу  України  та  інших  нормативно-правових  акті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 </w:t>
      </w:r>
      <w:r>
        <w:rPr>
          <w:szCs w:val="28"/>
        </w:rPr>
        <w:t>Контроль за виконанням цього розпорядження покласти на керівника апарату райдержадміністрації О. Ващ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>В. ДУНАЙ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22368                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01:00Z</dcterms:created>
  <dc:creator>IGOR</dc:creator>
  <dc:description/>
  <cp:keywords/>
  <dc:language>en-US</dc:language>
  <cp:lastModifiedBy>user</cp:lastModifiedBy>
  <cp:lastPrinted>2015-03-31T15:01:00Z</cp:lastPrinted>
  <dcterms:modified xsi:type="dcterms:W3CDTF">2015-03-31T12:01:00Z</dcterms:modified>
  <cp:revision>2</cp:revision>
  <dc:subject/>
  <dc:title>                                                                    </dc:title>
</cp:coreProperties>
</file>