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30 березня 2015 року           м. Камінь-Каширський                                    № 3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4 000 (чотири тисячі) гривень з резервного фонду районного бюджету для локалізації та ліквідації торф'яної пожежі на території Видертської сільської ради та загоряння сухої трави на території Камінь-Каширської 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4 000 (чотири тисячі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4 000 (чотири тисячі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6:00Z</dcterms:created>
  <dc:creator>Пользователь</dc:creator>
  <dc:description/>
  <cp:keywords/>
  <dc:language>en-US</dc:language>
  <cp:lastModifiedBy>user</cp:lastModifiedBy>
  <cp:lastPrinted>2013-09-03T10:58:00Z</cp:lastPrinted>
  <dcterms:modified xsi:type="dcterms:W3CDTF">2015-04-01T13:46:00Z</dcterms:modified>
  <cp:revision>2</cp:revision>
  <dc:subject/>
  <dc:title> </dc:title>
</cp:coreProperties>
</file>