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22 грудня 2015 року          м. Камінь-Каширський             </w:t>
        <w:tab/>
        <w:tab/>
        <w:t xml:space="preserve">        № 291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ерерозподіл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5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2 рішення районної ради від  27 січня   2015 року  № 44/3 "Про районний бюджет на 2015 рік"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перерозподілу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 ,квартирної плати по головному розпоряднику - управлінню соціального захисту населення , а саме:</w:t>
      </w:r>
    </w:p>
    <w:p>
      <w:pPr>
        <w:pStyle w:val="TextBodyIndent"/>
        <w:ind w:left="0" w:firstLine="567"/>
        <w:rPr/>
      </w:pPr>
      <w:r>
        <w:rPr/>
        <w:t>- зменшити видатки по КТКВК 090201 на 21451,44 гривень, КТКВК 090204 на 10927,61 гривень , КТКВК 090207 на 9728,30 гривень, по КТКВК 090210 на 111735,67 гривень та КТКВК 090407 на 1949,78 гривень ;</w:t>
      </w:r>
    </w:p>
    <w:p>
      <w:pPr>
        <w:pStyle w:val="2"/>
        <w:ind w:left="0" w:firstLine="709"/>
        <w:rPr/>
      </w:pPr>
      <w:r>
        <w:rPr>
          <w:szCs w:val="28"/>
        </w:rPr>
        <w:t>- збільшити видатки по КТКВК 090215 на 78308,94 гривень та КТКВК 090405 на 77483,86 гривень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5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райдержадміністрації (М.Демидюк )  здійснити уточнення бюджетних призначень на 2015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5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В.ДУНАЙЧ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2:00Z</dcterms:created>
  <dc:creator>БЕРЕСТЮК</dc:creator>
  <dc:description/>
  <cp:keywords/>
  <dc:language>en-US</dc:language>
  <cp:lastModifiedBy>user</cp:lastModifiedBy>
  <cp:lastPrinted>2015-11-16T16:14:00Z</cp:lastPrinted>
  <dcterms:modified xsi:type="dcterms:W3CDTF">2015-12-24T10:52:00Z</dcterms:modified>
  <cp:revision>2</cp:revision>
  <dc:subject/>
  <dc:title>КАМІНЬ-КАШИРСЬКА РАЙОННА ДЕРЖАВНА</dc:title>
</cp:coreProperties>
</file>