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7 березня 2015 року              м.Камінь-Каширський                              №  2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 у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ці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ї акції "За чисте довкілля"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  відповідно до статей 2,3,5,20  Закону України "Про місцеві державні адміністрації", ст. 9 Закону України "Про благоустрій населених пунктів", на виконання розпорядження першого заступника голови облдержадміністрації від              10 березня 2015 року   № 85 "Про продовження у  2015 році всеукраїнської акції "За чисте довкілля" ,  рішення колегії райдержадміністрації від 27.03.2015  року  №1/2: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ОБОВ"ЯЗУЮ структурні підрозділи райдержадміністрації, територіальні підрозділи центральних органів виконавчої влад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виконкомам міської, сільських рад  у рамках проведення в районі у 2015 році всеукраїнської акції "За чисте довкілля" забезпечити проведення 3 квітня 2015 року "Дня довкілля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конкомам міської,сільських рад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 постійну роботу з упорядкування територій населених пунктів, поліпшення їх благоустрою та озелен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організувати жителів,  залучати територіальні громади, установи й організації, незалежно від форм власності, до робіт з благоустрою власних та прилеглих територій, місць загального користування шляхом проведення толок, місячників з благоустрою, упорядкування діючих т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квідації стихійних сміттєзвалищ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спільно  територіальним центром соціального обслуговування (надання соціальних послуг) райдержадміністрації (П. Новосад)   надати практичну допомогу пільговим категоріям громадян, одиноким престарілим у впорядкуванні їх садиб. </w:t>
      </w:r>
      <w:r>
        <w:rPr>
          <w:sz w:val="28"/>
          <w:szCs w:val="28"/>
        </w:rPr>
        <w:t>Залучати громадян, що перебувають на обліку у районному центрі зайнятості</w:t>
      </w:r>
      <w:r>
        <w:rPr>
          <w:sz w:val="28"/>
          <w:szCs w:val="28"/>
          <w:lang w:val="uk-UA"/>
        </w:rPr>
        <w:t xml:space="preserve"> (Л. Дзямко) </w:t>
      </w:r>
      <w:r>
        <w:rPr>
          <w:sz w:val="28"/>
          <w:szCs w:val="28"/>
        </w:rPr>
        <w:t xml:space="preserve"> до проведення громадських робіт по благоустрою населених пунк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) утримання в належному санітарному стані прибережних територій водних об’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) організацію робіт з прибирання сміття та побутових відходів вздовж доріг загального користування в межах населених пун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)   установлення єдиного санітарного дня –  п'ятниці;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) проведення оцінки санітарного стану територій під особистим контролем  міського та сільських гол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 упорядкування кладовищ, меморіалів, пам’ятників, братських могил  та інших місць поховання загиблих захисників Вітчизни, меморіальних дощок, музеї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)  упорядкування,  приведення до належного естетичного та санітарного стану прибудинкових територій, дитячих та спортивних майданчиків, парків, скверів, інших об’єктів масового перебування та відпочинку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0) спільно з відділом освіти  райдержадміністрації (В. Пась)  провести у загальноосвітніх навчальних закладах акції „Посади дерево і збережи його“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Виробничому управлінню житлово-комунального господарства             ( А. Гембік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Укласти договори з власниками присадибних ділянок, керівниками установ, організацій, підприємцями на прибирання території до проїзної частини вулиці та вивезення твердих побутових відходів - до кінця 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) Привести  до належного санітарного стану міський полігон ТПВ та прилеглу територію, дороги, кладовища,  території міського парку, ринків та  торгових об’єктів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до 12.04.2015 ро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Державним підприємствам "Камінь-Каширське лісове господарство"              (В. Кузьмич) і  «Спеціалізоване лісогосподарське агропромислове підприємство «Камінь-Каширськагроліс» (С. Вовк) навести належний порядок у рекреаційних зонах до 12.04 2015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амінь-Каширській дільниці Старовижівської філії                             ДП "Волиньоблавтодор"  (В. Остапук) завершити роботи по прибиранню доріг до Великодніх свя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Районному відділу управління державної служби з надзвичайних ситуацій України  у Волинській області (А. Багнюк) посилити контроль за протипожежною безпекою під час робіт по санітарній очистці територій від смітт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Визнати таким, що втратило чинність, розпорядження голови райдержадміністрації від 11 квітня 2014 року № 61 „ Про продовження у     2014 році  всеукраїнської акції "За чисте довкілля  “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озпорядження залишаю за собою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сік  235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30:00Z</dcterms:created>
  <dc:creator>amigo</dc:creator>
  <dc:description/>
  <cp:keywords/>
  <dc:language>en-US</dc:language>
  <cp:lastModifiedBy>user</cp:lastModifiedBy>
  <cp:lastPrinted>2015-03-30T11:13:00Z</cp:lastPrinted>
  <dcterms:modified xsi:type="dcterms:W3CDTF">2015-03-31T11:30:00Z</dcterms:modified>
  <cp:revision>2</cp:revision>
  <dc:subject/>
  <dc:title>Розпорядження Володамир</dc:title>
</cp:coreProperties>
</file>