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08 грудня 2015 року            м. Камінь-Каширський                         </w:t>
        <w:tab/>
        <w:tab/>
        <w:t xml:space="preserve"> № 282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ів субвенцій з державного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ого бюджетів місцевим бюджетам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 (зі змінами), статті 23 Бюджетного кодексу  України,  розпоряджень голови  обласної адміністрації від 1 грудня 2015 року № 534 « Про внесення змін до показників міжбюджетних трансфертів між обласним бюджетом та іншими бюджетами на 2015 рік</w:t>
      </w:r>
      <w:r>
        <w:rPr>
          <w:bCs/>
          <w:sz w:val="28"/>
          <w:szCs w:val="28"/>
          <w:lang w:val="uk-UA"/>
        </w:rPr>
        <w:t>» , №538 від 3 грудня 2015 року та № 543 від 8 грудня 2015 року «Про перерозподіл обсягів субвенцій державного та обласного бюджетів місцевим бюджетам на 2015 рік »</w:t>
      </w:r>
      <w:r>
        <w:rPr>
          <w:sz w:val="28"/>
          <w:szCs w:val="28"/>
          <w:lang w:val="uk-UA"/>
        </w:rPr>
        <w:t xml:space="preserve"> ,  п. 12 рішення районної ради від  27 січня   2015 року  № 44/3 </w:t>
      </w: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районний бюджет на 2015 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айонного бюджету на 2015 рік в частині трансфертів   державного та обласного бюджетів :</w:t>
      </w:r>
    </w:p>
    <w:p>
      <w:pPr>
        <w:pStyle w:val="Iauiue"/>
        <w:tabs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більшити доходи загального фонду районного бюджету на 2015 рік на 4568297,11 гривень , в тому числі збільшити субвенцію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придбання твердого та рідкого пічного побутового палива і скрапленого газу на 748742 гривні, субвенції з державного бюджету на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пільг з послуг зв’язку, інших передбачених законодавством пільг на 85100 гривень , </w:t>
      </w:r>
      <w:r>
        <w:rPr>
          <w:spacing w:val="-6"/>
          <w:sz w:val="28"/>
          <w:szCs w:val="28"/>
          <w:lang w:val="uk-UA"/>
        </w:rPr>
        <w:t xml:space="preserve">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4000000 гривень та  іншої субвенції з обласного бюджету на 28000 гривень , а зменшити призначення </w:t>
      </w:r>
      <w:r>
        <w:rPr>
          <w:sz w:val="28"/>
          <w:szCs w:val="28"/>
          <w:lang w:val="ru-RU"/>
        </w:rPr>
        <w:t>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 на 136761 гривні  та субвенції з державного бюджету на допомоги сім’</w:t>
      </w:r>
      <w:r>
        <w:rPr>
          <w:sz w:val="28"/>
          <w:szCs w:val="28"/>
          <w:lang w:val="uk-UA"/>
        </w:rPr>
        <w:t>ям з дітьми, малозабезпеченим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м, інвалідам з  дитинства, дітям-інвалідам на 156783,89 гривень ;</w:t>
      </w:r>
    </w:p>
    <w:p>
      <w:pPr>
        <w:pStyle w:val="Iauiue"/>
        <w:tabs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Зменшити доходи спеціального фонду на 129290 гривень за рахунок субвенції з державного бюджету на погашення заборгованості з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ізниці в тарифах на теплову енергію, опалення 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стачання гарячої води, послуги з централізованого водопостачання, водовідведення, що вироблялися 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транспортувалися та постачалися населенню </w:t>
      </w:r>
      <w:r>
        <w:rPr>
          <w:spacing w:val="-6"/>
          <w:sz w:val="28"/>
          <w:szCs w:val="28"/>
          <w:lang w:val="ru-RU"/>
        </w:rPr>
        <w:t>на 129290 гривень.</w:t>
      </w:r>
    </w:p>
    <w:p>
      <w:pPr>
        <w:pStyle w:val="Iauiue"/>
        <w:tabs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tabs>
          <w:tab w:val="left" w:pos="720" w:leader="none"/>
        </w:tabs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Iauiue"/>
        <w:tabs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Збільшити видатки загального фонду районного бюджету на 4568297,11 гривні  та зменшити видатки спеціального фонду на 129290 гривень по головних розпорядникам коштів 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управлінню соціального захисту населення райдержадміністрації збільшити призначення загального фонду на 4705058,11 гривні , в тому числі :збільшити видатки на компенсаційні виплати на бензин , ремонт, техобслуговування автотранспорту і транспортне обслуговування та встановлення телефонів інвалідам 1та11 груп на 2000 гривень, на пільгове медичне обслуговування громадян , які постраждали внаслідок Чорнобильської катастрофи на 26 000 гривень, субсидії населенню для відшкодування витрат на оплату житлово-комунальних послуг на 4000000гривень , субсидії населенню для відшкодування витрат на придбання твердого та рідкого пічного побутового палива та скрапленого газу на 748742 гривні   та на надання пільг з послуг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, інших передбачених законодавством пільг на 85100 гривень ( розподіл згідно додатку 1) та зменшити видатки на допомог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з дітьми на 156783,89 гривень (розподіл згідно додатку 2);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управлінню фінансів райдержадміністрації зменшити видатки загального фонду по переданій на Видертську сільську раду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 на 136761 гривні та зменшити видатки спеціального фонду на 129290 гривень на </w:t>
      </w:r>
      <w:r>
        <w:rPr>
          <w:sz w:val="28"/>
          <w:szCs w:val="28"/>
        </w:rPr>
        <w:t xml:space="preserve">погашення заборгованості з різниці в тарифах на теплову енергію, опалення та постачання гарячої вод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и з централізов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опостачання, водовідведення, що вироблялис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транспортувалися та постачалися населенню</w:t>
      </w:r>
      <w:r>
        <w:rPr>
          <w:sz w:val="28"/>
          <w:szCs w:val="28"/>
          <w:lang w:val="uk-UA"/>
        </w:rPr>
        <w:t xml:space="preserve">. 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ному розпоряднику коштів-</w:t>
      </w:r>
      <w:r>
        <w:rPr>
          <w:szCs w:val="28"/>
        </w:rPr>
        <w:t xml:space="preserve"> управлінню соціального захисту населення райдержадміністрації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5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08 грудня 2015 року  № 28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 по 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бвенції з державного бюджету місцевим бюджетам на надання пільг з послуг зв`язку, інших передбачених законодавством пільг </w:t>
      </w:r>
      <w:r>
        <w:rPr>
          <w:sz w:val="28"/>
          <w:szCs w:val="28"/>
          <w:lang w:val="uk-UA"/>
        </w:rPr>
        <w:t>на 2015 рік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4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2088" w:firstLine="20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унк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Інші пільги ветеранам війни, особам, на яких поширюється чинність Закону України `Про статус ветеранів війни, гарантії їх соціального захисту`, особам, які мають особливі заслуги перед Батьківщиною, вдовам (вдівцям) та батькам померлих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5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Інші 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`язана з Чорнобильською катастрофою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6571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ільги окремим категоріям громадян з послуг зв`язку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3303,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мпенсаційні виплати на пільговий проїзд автомобільним транспортом окремим категоріям громадян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5648,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851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ДА</w:t>
        <w:tab/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08 грудня 2015 року  № 2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мін по с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убвенції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643"/>
        <w:gridCol w:w="1704"/>
      </w:tblGrid>
      <w:tr>
        <w:trPr>
          <w:trHeight w:val="2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у зв`язку з вагітністю і пологам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382,0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до досягнення дитиною трирічного віку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51,2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при народженні дитин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47980,7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на дітей, над якими встановлено опіку чи піклуванн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0671,76</w:t>
            </w:r>
          </w:p>
        </w:tc>
      </w:tr>
      <w:tr>
        <w:trPr>
          <w:trHeight w:val="8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на дітей одиноким матеря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6158,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имчасова державна допомога дітя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233,2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при усиновленні дитин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7910,5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0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ржавна соціальна допомога малозабезпеченим сім`я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235401,3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1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помога на догляд за інвалідом I чи II групи внаслідок психічного розладу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9776,6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30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ржавна соціальна допомога інвалідам з дитинства та дітям-інваліда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7517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6783,8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ДА</w:t>
        <w:tab/>
        <w:tab/>
        <w:tab/>
        <w:tab/>
        <w:tab/>
        <w:tab/>
        <w:t>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7:00Z</dcterms:created>
  <dc:creator>БЕРЕСТЮК</dc:creator>
  <dc:description/>
  <cp:keywords/>
  <dc:language>en-US</dc:language>
  <cp:lastModifiedBy>user</cp:lastModifiedBy>
  <cp:lastPrinted>2015-12-09T08:44:00Z</cp:lastPrinted>
  <dcterms:modified xsi:type="dcterms:W3CDTF">2015-12-15T06:57:00Z</dcterms:modified>
  <cp:revision>2</cp:revision>
  <dc:subject/>
  <dc:title>КАМІНЬ-КАШИРСЬКА РАЙОННА ДЕРЖАВНА</dc:title>
</cp:coreProperties>
</file>