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8572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>27 березня 2015 року             м. Камінь-Каширський                                  № 28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 функціонування «Телефону довіри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районній державній адміністрації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ідповідно до статей 6, 25, 41 Закону України «Про місцеві державні адміністрації», статті 40 Конституції України, Закону України «Про звернення громадян», пункту 9 статті 1 Указу Президента України від 07 лютого 2008 року       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з метою створення необхідних умов для зворотного зв’язку, надання інформаційних послуг, оперативного реагування на гострі проблеми мешканців району, реалізації конституційних прав громадян на звернення та вдосконалення роботи зі зверненнями громадян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 Запровадити, починаючи з 01 квітня 2015 року, функціонування в райдержадміністрації телефонного зв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зку з населенням – «Телефон довір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Затвердити Положення про функціонування «Телефону довіри» в районній державній адміністрації, що додаєть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 ЗОБОВ’ЯЗУЮ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відділ юридичної роботи, взаємодії з правоохоронними органами з питань запобігання і протидії корупції та роботи із зверненнями громадян апарату райдержадміністрації (І. Бігун) здійснювати організаційне та загальне керівництво процесом функціонування «Телефону довіри» в райдержадміністрації, розмістити оголошення про функціонування «Телефону довіри» в районній державній адміністрації на веб-сайті та інформаційних стенда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 керівників  структурних підрозділів районної державної адміністрації, територіальних органів міністерств та інших центральних органів виконавчої влад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живати заходів щодо оперативного розгляду звернень від громадян, що надходитимуть до райдержадміністрації через «Телефон довір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 РЕКОМЕНДУЮ міському та сільським головам</w:t>
      </w:r>
      <w:r>
        <w:rPr>
          <w:sz w:val="26"/>
          <w:szCs w:val="26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розмістити оголошення про функціонування «Телефону довіри»  на інформаційних стендах</w:t>
      </w:r>
      <w:r>
        <w:rPr>
          <w:sz w:val="26"/>
          <w:szCs w:val="26"/>
          <w:lang w:val="ru-RU"/>
        </w:rPr>
        <w:t xml:space="preserve"> на  мі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lang w:val="ru-RU"/>
        </w:rPr>
        <w:t>цях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забезпечити виконання завдань, визначених абзацом 2 підпункту 2 пункту 3 цього розпорядженн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иконанням цього розпорядження покласти на керівника апарату райдержадміністрації О. Ващ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Голова                                                                  </w:t>
      </w:r>
      <w:r>
        <w:rPr>
          <w:b/>
          <w:sz w:val="26"/>
          <w:szCs w:val="26"/>
        </w:rPr>
        <w:t xml:space="preserve">          В. ДУНАЙЧ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ru-RU"/>
        </w:rPr>
        <w:t>Бігун 2356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27 березня 2015 рок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№ </w:t>
      </w:r>
      <w:r>
        <w:rPr>
          <w:sz w:val="28"/>
        </w:rPr>
        <w:t>2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функціонування «Телефону довір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йонній державній адміністрації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. Загальні положенн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Телефон довіри» в райдержадміністрації (далі – «Телефон довіри») запроваджується з метою зворотного зв’язку, надання інформаційних послуг, оперативного реагування на гострі проблеми жителів територіальних громад району, невідкладного вжиття заходів щодо припинення неправомірних дій, поновлення прав і свобод громадян, порушених внаслідок недодержання вимог законодавства про звернення громадя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Це Положення розроблено відповідно до законів України «Про звернення громадян», «Про місцеві державні адміністрації», «Про місцеве самоврядування в Україні», Указу Президента України від 0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. Порядок функціонування «Телефону довір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Функціонування «Телефону довіри» запроваджується та припиняється за розпорядженням голови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Телефон довіри» працює щоденно, крім вихідних та святкових днів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ru-RU"/>
        </w:rPr>
        <w:t>08.00 до 13.00 та  14.00 до 17.00</w:t>
      </w:r>
      <w:r>
        <w:rPr>
          <w:sz w:val="28"/>
          <w:szCs w:val="28"/>
        </w:rPr>
        <w:t xml:space="preserve"> години за номером:  23568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 Організаційне забезпечення та загальне керівництво процесом функціонування «Телефону довіри» здійснює начальник відділу юридичної роботи, взаємодії з правоохороними органами з питань запобігання і протидії корупції та роботи із зверненнями громадян апарату 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pacing w:val="-1"/>
          <w:sz w:val="28"/>
          <w:szCs w:val="28"/>
        </w:rPr>
        <w:t xml:space="preserve"> Реєстрація та облік звернень, що надходять </w:t>
      </w:r>
      <w:r>
        <w:rPr>
          <w:sz w:val="28"/>
          <w:szCs w:val="28"/>
        </w:rPr>
        <w:t>в районну державну адміністрацію через «Телефону довіри»,</w:t>
      </w:r>
      <w:r>
        <w:rPr>
          <w:color w:val="000000"/>
          <w:spacing w:val="-1"/>
          <w:sz w:val="28"/>
          <w:szCs w:val="28"/>
        </w:rPr>
        <w:t xml:space="preserve"> здійснюється </w:t>
      </w:r>
      <w:r>
        <w:rPr>
          <w:sz w:val="28"/>
          <w:szCs w:val="28"/>
        </w:rPr>
        <w:t>відділом юридичної роботи, взаємодії з правоохороними органами з питань запобігання і протидії корупції та роботи із зверненнями громадян апарату  райдержадміністрації</w:t>
      </w:r>
      <w:r>
        <w:rPr>
          <w:color w:val="000000"/>
          <w:spacing w:val="-1"/>
          <w:sz w:val="28"/>
          <w:szCs w:val="28"/>
        </w:rPr>
        <w:t xml:space="preserve"> відповідно до вимог </w:t>
      </w:r>
      <w:r>
        <w:rPr>
          <w:sz w:val="28"/>
          <w:szCs w:val="28"/>
        </w:rPr>
        <w:t xml:space="preserve">Інструкції з діловодства за зверненнями громадян в органах державної влади і місцевого самоврядування, об’єднаннях громадян, на підприємствах, в установ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рганізаціях, незалежно від форм власності, у засобах масової інформації, затвердженої постановою Кабінету Міністрів України від 14 квітня 1997 року № 34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лова, перший заступник, заступник голови, керівник апарату районної державної адміністрації відповідно до розподілу функціональних обов’язків у межах своєї компетенції та цього Положення, дають доручення   міському та сільським </w:t>
      </w:r>
      <w:r>
        <w:rPr>
          <w:color w:val="000000"/>
          <w:spacing w:val="-1"/>
          <w:sz w:val="28"/>
          <w:szCs w:val="28"/>
        </w:rPr>
        <w:t>головам,</w:t>
      </w:r>
      <w:r>
        <w:rPr>
          <w:sz w:val="28"/>
          <w:szCs w:val="28"/>
        </w:rPr>
        <w:t xml:space="preserve"> керівникам структурних підрозділів райдержадміністрації, територіальних органів міністерств та інших центральних органів виконавчої влади</w:t>
      </w:r>
      <w:r>
        <w:rPr>
          <w:color w:val="000000"/>
          <w:spacing w:val="-1"/>
          <w:sz w:val="28"/>
          <w:szCs w:val="28"/>
        </w:rPr>
        <w:t xml:space="preserve">, посадовим особам підприємств, установ та організацій, до повноважень яких належить вирішення порушених  громадянами через </w:t>
      </w:r>
      <w:r>
        <w:rPr>
          <w:sz w:val="28"/>
          <w:szCs w:val="28"/>
        </w:rPr>
        <w:t>«Телефон довіри»</w:t>
      </w:r>
      <w:r>
        <w:rPr>
          <w:color w:val="000000"/>
          <w:spacing w:val="-1"/>
          <w:sz w:val="28"/>
          <w:szCs w:val="28"/>
        </w:rPr>
        <w:t xml:space="preserve"> питань, з метою визначення шляхів можливої допомоги громадянам та отримання інформації щодо реального виконання прийнятих за їх зверненнями рішень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ІІ. Основні завдання функціонування «Телефону довіри» </w:t>
      </w:r>
    </w:p>
    <w:p>
      <w:pPr>
        <w:pStyle w:val="Normal"/>
        <w:ind w:firstLine="709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сновними завданнями функціонування в районній державній адміністрації «Телефону довіри» є: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  <w:highlight w:val="cyan"/>
        </w:rPr>
      </w:pPr>
      <w:r>
        <w:rPr>
          <w:sz w:val="28"/>
          <w:szCs w:val="28"/>
        </w:rPr>
        <w:t>1) </w:t>
      </w:r>
      <w:r>
        <w:rPr>
          <w:color w:val="000000"/>
          <w:spacing w:val="-1"/>
          <w:sz w:val="28"/>
          <w:szCs w:val="28"/>
        </w:rPr>
        <w:t xml:space="preserve">надання інформаційних послуг громадянам, які опинилися в складних життєвих обставинах, що стало причиною звернення через «Телефон довіри» </w:t>
      </w:r>
      <w:r>
        <w:rPr>
          <w:sz w:val="28"/>
          <w:szCs w:val="28"/>
        </w:rPr>
        <w:t>до райдержадміністрації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оперативний  розгляд порушених громадянами питань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Контроль за функціонуванням «Телефону довіри»</w:t>
      </w:r>
    </w:p>
    <w:p>
      <w:pPr>
        <w:pStyle w:val="Normal"/>
        <w:jc w:val="both"/>
        <w:rPr>
          <w:color w:val="000000"/>
          <w:spacing w:val="-1"/>
          <w:sz w:val="16"/>
          <w:szCs w:val="16"/>
          <w:lang w:val="ru-RU"/>
        </w:rPr>
      </w:pPr>
      <w:r>
        <w:rPr>
          <w:color w:val="000000"/>
          <w:spacing w:val="-1"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діл юридичної роботи, взаємодії з правоохороними органами з питань запобігання і протидії корупції та роботи із зверненнями громадян апарату  райдержадміністрації здійснює моніторинг ефективності функціонування «Телефону довіри» та звітує про проведену роботу керівнику апарату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12:00Z</dcterms:created>
  <dc:creator>optima_serv</dc:creator>
  <dc:description/>
  <cp:keywords/>
  <dc:language>en-US</dc:language>
  <cp:lastModifiedBy>user</cp:lastModifiedBy>
  <dcterms:modified xsi:type="dcterms:W3CDTF">2015-03-31T13:12:00Z</dcterms:modified>
  <cp:revision>2</cp:revision>
  <dc:subject/>
  <dc:title> </dc:title>
</cp:coreProperties>
</file>