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07 грудня 2015 року      </w:t>
      </w:r>
      <w:r>
        <w:rPr>
          <w:lang w:val="ru-RU"/>
        </w:rPr>
        <w:t xml:space="preserve">          м.Камінь-Каширський</w:t>
      </w:r>
      <w:r>
        <w:rPr/>
        <w:t xml:space="preserve">                     </w:t>
      </w:r>
      <w:r>
        <w:rPr>
          <w:lang w:val="ru-RU"/>
        </w:rPr>
        <w:t xml:space="preserve">            </w:t>
      </w:r>
      <w:r>
        <w:rPr/>
        <w:t>№ 278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надання одноразової грошової допомоги  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’ям від 2грудня 2015 року №47:</w:t>
      </w:r>
    </w:p>
    <w:p>
      <w:pPr>
        <w:pStyle w:val="Heading"/>
        <w:ind w:left="-360"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80" w:hanging="180"/>
        <w:rPr/>
      </w:pPr>
      <w:r>
        <w:rPr>
          <w:sz w:val="28"/>
          <w:szCs w:val="28"/>
        </w:rPr>
        <w:t>Надати  одноразову  грошову допомогу жителям району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923"/>
        <w:gridCol w:w="125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одік Микола Василь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Камінь-Каширський пров.Свердлова 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рольчук Ольга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Камінь-Каширський пров. Коніщука ,12/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ажула Вікторія Ром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Буза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Уєвич Катерина Андрі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Видрич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асічко Любов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 Неродів,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авчук Світлана Володими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. Раків -Ліс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арпун Галин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Сошич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удчик Наталія Степ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 Глущика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идорчук Анатолій Володими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Брон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Звонюк Наталія Олександ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орокомл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арценюк Віра Йосип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Боров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ихальчук Микола Дмит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аксарова Зоряна Володими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 Шевченка ,112/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илипчук Іван Віталі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ол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авдіюк Архип Максим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Чубарик Тетяна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Брон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овжик Надія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Вол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овжик Анатолій Арсенті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ол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Логвинюк Оксана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Сошич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ілаш Галина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>с. Раків- Лі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ельник Неля В’ячеславі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Житн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клезь Петро Пет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 Ватутіна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орока Тетяна Анатолі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 Тиха,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Антонюк Дмитро  Володими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Олісейчик  Михайло Йосип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Мельники-Мостищ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ороз Наталія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>с. Хотеші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атвійчук Сергій Володими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Доб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Іванов Олександр Володими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Рудка Червин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Новосад Марія Марти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>с. Хотеші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’якота Іван Афанасі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атвійчук Тетяна Анатолі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Острів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Назарчук Надія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ридатко Анатолій Денис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с. Хотеші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Левонюк Іван Андрі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Ставищ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анасюк Олександр Микола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Сошич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еріг Галина Степ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 Східна,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>Сидорчук Анатолій Іларіо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Брон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акарчук Марія Максим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Фарин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лімарчук Петро Олександ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>Войчик Уляна Феодосі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 Миру,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85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19850,00 грн. (дев’ятнадцять  тисяч вісімсот п’ятдесят гривен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 xml:space="preserve">Голова 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3:00Z</dcterms:created>
  <dc:creator>Пользователь</dc:creator>
  <dc:description/>
  <cp:keywords/>
  <dc:language>en-US</dc:language>
  <cp:lastModifiedBy>user</cp:lastModifiedBy>
  <cp:lastPrinted>2015-12-08T09:13:00Z</cp:lastPrinted>
  <dcterms:modified xsi:type="dcterms:W3CDTF">2015-12-08T07:13:00Z</dcterms:modified>
  <cp:revision>2</cp:revision>
  <dc:subject/>
  <dc:title> </dc:title>
</cp:coreProperties>
</file>