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грудня 2015 року              м.Камінь-Каширський                                № 27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оект Програми «Розвитку меліорації земел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поліпшення екологічного  стану осущених угідь  Камінь-Каширського району на 2016-2020 ро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.. 27 Закону України «Про місцеві державні адміністрації» з метою здійснення заходів, спрямованих на покращення технічного стану внутрішньогосподарських меліоративних систем та регулювання водно-повітряного режиму осушених земель, зменшення залежності сільськогосподарського виробництва від несприятливих природно-кліматичних умов, поліпшення  екологічного стану та забезпечення екологічно безпечних умов експлуатації меліоративних систем в район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ХВАЛИТИ проект Програми «Розвитку меліорації земель та поліпшення екологічного  стану осущених угідь  Камінь-Каширського району на  2016-2020 роки», що додається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правлінню агропромислового розвитку райдержадміністрації (Г.Супрунюк) внести  проект Програми на розгляд чергової сесії районної ради для       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В.ДУНАЙЧУК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инюк 23107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ЕНО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4 грудня 2015року № 276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звитку меліорації земель та поліпшення екологічного  стану осущених угідь  Камінь-Каширського району на 2016-2020 роки »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5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, управління агропромислового розвитк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, районна рада, управління агропромислового розвитк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, управління агропромислового розвитку, управління водного господарств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0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 усіх рівні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пунктів Програми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Загальна част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ліорація земель є одним з  головних чинників інтенсифікації сільського господарства, важливою складовою забезпечення сталого виробництва сільськогосподарської продукції, особливо в роки з несприятливими погодними умовами. Від ефективності використання та  збереження осушувальних земель залежить економічна, екологічна та соціальна ситуація в райо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аслідок припинення фінансування  робіт по реконструкції осушувальних систем та значного скорочення робіт по капітальному  і поточному ремонту меліоративних фондів  має місце моральне і фізичне старіння гідромеліоративних систем та об’єктів, погіршення їх технічного стану  та вихід з ладу  гідротехнічних спору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дбачені Програмою обсяги робіт по реконструкції осушувальних систем направлені на підвищення ефективності використання меліоративних земель, відновлення меліоративних систем, які не втратили свого потенціалу, поліпшення їх технічного стану і підвищення технологічного рівня, поліпшення екологічного стану  осушених угідь і територій, що перебувають у зоні їх вплив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2.  Мета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є здійснення заходів, спрямованих  на покращення технічного стану внутрішньогосподарських меліоративних систем та реагування водно – повітряного режиму осушених земель, зменшення залежності сільськогосподарського виробництва від несприятливих природно-кліматичних умов, поліпшення екологічного стану та забезпечення екологічно безпечних умов експлуатації меліоративних систе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сталого та надійного функціонування наявних меліоративних систем, що перебувають у задовільному  технічному стані і не  відпрацювали свого нормованого терміну, шляхом проведення ремонтно-експлуатаційних робіт у повному обсязі на внутрішньогосподарській мережі, забезпечення  безперебійного енергопостачання в обсягах, необхідних для здійснення водовідведення згідно з технологічними вимогами, матеріально -  технічного та кадрового забезпечення служби експлуатації ;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uk-UA"/>
        </w:rPr>
        <w:t>- відновлення функціонування меліоративних систем, що перебувають у незадовільному технічному стані, але  ще не втратили свого потенціалу, шляхом реконструкції та технічного  переоснащення внутрішньогосподарської мережі, що не потребує значних капіталовкладень:</w:t>
      </w:r>
    </w:p>
    <w:p>
      <w:pPr>
        <w:pStyle w:val="ListParagraph"/>
        <w:numPr>
          <w:ilvl w:val="1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ування мережі  для самотічного скиду надлишкових вод з захищених територій;</w:t>
      </w:r>
    </w:p>
    <w:p>
      <w:pPr>
        <w:pStyle w:val="ListParagraph"/>
        <w:numPr>
          <w:ilvl w:val="1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</w:t>
      </w:r>
    </w:p>
    <w:p>
      <w:pPr>
        <w:pStyle w:val="ListParagraph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                                            </w:t>
      </w:r>
    </w:p>
    <w:p>
      <w:pPr>
        <w:pStyle w:val="ListParagraph"/>
        <w:numPr>
          <w:ilvl w:val="1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здійснення двостороннього реагування водно – повітряного режиму ґрунтів;</w:t>
      </w:r>
    </w:p>
    <w:p>
      <w:pPr>
        <w:pStyle w:val="ListParagraph"/>
        <w:numPr>
          <w:ilvl w:val="1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та відтворення родючості ґрунтів на меліорованих землях шляхом своєчасного проведення комплексу агротехнічних заходів, захист населених пунктів від шкідливої дії вод.</w:t>
      </w:r>
    </w:p>
    <w:p>
      <w:pPr>
        <w:pStyle w:val="ListParagraph"/>
        <w:numPr>
          <w:ilvl w:val="1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використання меліоративних земель і проведення їх до цільового використ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боти по підтриманню в робочому стані меліоративних систем в останнє десятиріччя виконувались в недостатніх обсягах, що призвело до заростання чагарниками і  замулення значної частини  внутрішньогосподарських меліоративних каналів, виходу з ладу  гвинтопідіймачів і засувок на більшості  шлюзів - регуляторів. На  осушених землях припинено проведення таких вкрай необхідних агромеліоративних заходів,  як глибоке розпушення ґрунту,  нарізка кротового дренажу. Це призводить до  деградації меліоративних систем, неспроможності виконання ними своєї основної функції – відведення надлишкових вод, а їх руйнування створює екологічну та техногенну небезпеку. Через незадовільний технічний стан меліоративної мережі не на всій площі забезпечується регулювання водного режиму на системах двохсторонньої дії. Під час паводків збільшується зони і терміни затоплення сільськогосподарських угідь та населених пунктів, на осушених площах розвиваються негативні процеси вторинного зболочу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а ефективні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баченні Програмою заходи дадуть можливість  підвищити урожайність сільськогосподарських культур, розширити площі використання  меліоративних земель  в міській  та сільських радах, відповідно буде більша віддача та надходження коштів до бюдже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сигнування надходитимуть з усіх рівнів бюджету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Кошти перераховуватимуться на бюджетний рахунок управління агропромислового розвитку відповідно до помісячного розпису доходів  і видатків районного бюджету та згідно з поданою одержувачем, заявою розрахунком на вида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зпорядник коштів разом з управління водного господарства встановлює першочерговість та обсяги виконання  робіт на внутрішньогосподарські меліоративній мереж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агропромислового розвитку перераховує кошти на бюджетний рахунок  виконавця Програми після того, як він представить усі документи, що підтверджують цільовий характер використання коштів.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иконавець Програми несе відповідальність за своєчасність, повноту та якість виконаних робіт, правильність  оформлення розрахункових документів, достовірність подання звітності про цільове використання коштів.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заходів передбачених Програмою «Розвитку меліорації земель та поліпшення екологічного стану осушених угідь у Камінь – Каширському районі  на 2016 – 2020 рок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828"/>
        <w:gridCol w:w="1134"/>
        <w:gridCol w:w="2244"/>
        <w:gridCol w:w="1159"/>
        <w:gridCol w:w="1153"/>
        <w:gridCol w:w="1153"/>
        <w:gridCol w:w="1153"/>
        <w:gridCol w:w="1153"/>
      </w:tblGrid>
      <w:tr>
        <w:trPr>
          <w:trHeight w:val="7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інженерної  інфраструктури,</w:t>
            </w:r>
          </w:p>
          <w:p>
            <w:pPr>
              <w:pStyle w:val="Normal"/>
              <w:ind w:right="2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ішньогосподарсько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 робі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</w:tr>
      <w:tr>
        <w:trPr>
          <w:trHeight w:val="5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6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л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 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гарниково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линно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4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ка русл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4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івнювання кавальєрі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за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3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22:00Z</dcterms:created>
  <dc:creator>user</dc:creator>
  <dc:description/>
  <cp:keywords/>
  <dc:language>en-US</dc:language>
  <cp:lastModifiedBy>user</cp:lastModifiedBy>
  <cp:lastPrinted>2015-12-03T12:13:00Z</cp:lastPrinted>
  <dcterms:modified xsi:type="dcterms:W3CDTF">2015-12-08T07:22:00Z</dcterms:modified>
  <cp:revision>2</cp:revision>
  <dc:subject/>
  <dc:title> </dc:title>
</cp:coreProperties>
</file>